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ы работ по повышению качества оказания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й социального обслуживания Новосиби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роведения независимой оценки качества в 2017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1. Муниципальное бюджетное учреждение «Комплексный центр социального обслуживания населения» Куйбышевск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се унитазы оборудовать стульчакам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Павлова Наталья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делать новое асфальтовое покрытие на прогулочных дорожка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Павлова Наталья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2. Муниципальное бюджетное учреждение города Новосибирска «Комплексный центр социального обслуживания населения» Кировск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;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407"/>
        <w:gridCol w:w="2195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организации добавить информацию о количестве свободных мест для приема получателей социальных усл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396"/>
        <w:gridCol w:w="2180"/>
      </w:tblGrid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лекотеке санитарно-гигиеническую комнату оборудовать зеркалом, повесить полотенц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главном здании организации на двери туалетной комнаты для клиентов повесить обозначающую табличку, оснастить мылом, повесить полотенц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санитарных комнатах унитазы оборудовать стульчак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ремонтировать панду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2426"/>
        <w:gridCol w:w="2221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ать гардеро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новить уличный панду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3. Муниципальное бюджетное учреждение города Новосибирска «Комплексный социально-оздоровительный центр «Обские зори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407"/>
        <w:gridCol w:w="2195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организации добавить информацию о проведении независимой оценки качества оказания усл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2403"/>
        <w:gridCol w:w="2189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борудовать соляную пещеру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строить бассей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змож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ставить радиоприемники в комнат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борудовать удобный и безопасный спуск к пляжу и организовать место отдыха на пляже с шезлонгам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добавить услуги сауны и грязелеч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змож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рганизовать доставку до учреждения от остановки транспор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делать более содержательной культурную программу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shd w:fill="FFFFFF" w:val="clear"/>
              </w:rPr>
              <w:t>Нарышкина Лариса Григо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4. Муниципальное казенное учреждение «Комплексный центр социального обслуживания населения Венгеровского района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393"/>
        <w:gridCol w:w="2175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реставрировать линолеум в коридоре цент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арапова Ольга Александровна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рудовать минипандус с порога на вх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арапова Ольга Александровна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значить табличками туалетные комн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арапова Ольга Александровна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местить дополнительные зеркала под рост маленьких детей в детском отделении цент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арапова Ольга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406"/>
        <w:gridCol w:w="2194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ывать больше мероприят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арапова Ольга Александро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5. Муниципальное казенное учреждение Краснозерского района Новосибирской области «Социально-реабилитационный центр для несовершеннолетних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397"/>
        <w:gridCol w:w="2182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дчас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лена Анатольевна</w:t>
            </w:r>
            <w:r>
              <w:rPr>
                <w:rFonts w:cs="Segoe UI" w:ascii="Segoe UI" w:hAnsi="Segoe UI"/>
                <w:b/>
                <w:bCs/>
                <w:color w:val="3F4758"/>
                <w:sz w:val="27"/>
                <w:szCs w:val="27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доступность дозвона в организацию по телефону, разработать инструкцию ответа на телефонные звонки, ознакомить  сотрудник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дчас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лена Анатол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вободить проход под лестницей, переставив кресл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дчас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лена Анатольевна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санитарных комнатах все унитазы оборудовать стульчакам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дчас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лена Анатолье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6. Муниципальное бюджетное учреждение города Новосибирска «Комплексный центр социального обслуживания населения» Центрального округа по Железнодорожному, Заельцовскому и Центральному районам города Новосибирск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2393"/>
        <w:gridCol w:w="2176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материально-техническом обеспечении предоставления социальных услуг (наличие оборудованных помещений для предоставления социальных услуг, в том числе библиотек, объектов спорта, наличие средств обучения и воспитания, условия питания и обеспечение охраны здоровья получателей социальных услуг, доступ к информационным системам в сфере социального обслуживания и сети «Интернет»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количестве свободных мест для приема получателей социальн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омлянская Наталья Геннадьевна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доступность дозвона в организацию по телефону, разработать инструкцию ответа на телефонные звонки, ознакомить  сотруд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омлянская Наталья Геннадьевна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омлянская Наталья Геннад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оводить больше культурных мероприят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омлянская Наталья Геннадьевна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странить очереди к специалисту по ЛФ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омлянская Наталья Геннад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«Комплексный центр социального обслуживания населения Барабин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казатели, характеризующие комфортность условий предоставления </w:t>
      </w:r>
      <w:r>
        <w:rPr/>
        <w:t>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санитарных комнатах установить зеркал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ушенцева Валентина Павловна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коридоре установить пандус через порог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ушенцева Валентина Пав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406"/>
        <w:gridCol w:w="2194"/>
      </w:tblGrid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ывать больше занятий по ЛФ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ушенцева Валентина Павловна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 в приюте сделать ремон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ушенцева Валентина Павловна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иглашать родителей на проводимые празд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ушенцева Валентина Павловна</w:t>
            </w:r>
          </w:p>
        </w:tc>
      </w:tr>
      <w:tr>
        <w:trPr>
          <w:trHeight w:val="6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ывать выезды на мероприятия в гор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ушенцева Валентина Павловна</w:t>
            </w:r>
          </w:p>
        </w:tc>
      </w:tr>
      <w:tr>
        <w:trPr>
          <w:trHeight w:val="65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рудовать спортивную площадк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ушенцева Валентина Павл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«Комплексный центр социального обслуживания населения Карасук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411"/>
        <w:gridCol w:w="2201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новить тренажерный за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ицкая Елена Владимировн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брать пороги в кабине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ицкая Елена Владимировн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предоставление массаж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ицкая Елена Владимировн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иобрести новые тренажеры и тактильные дорожки для но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ицкая Елена Владимиров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9. Муниципальное бюджетное учреждение «Комплексный центр социального обслуживания населения» Усть-Тар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2419"/>
        <w:gridCol w:w="2212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омещения организации и отделения милосердия санитарно-гигиенические комнаты оборудовать зеркала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 Надежда Евгеньевна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для детей обеспечить размещение зеркал, на уровень доступный всем детям с разным росто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 Надежда Евгеньевна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ыполнить облицовку лестницы на второй этаж для обеспечения одинакового угла наклона ступеней лестничных проле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 Надежда Евгеньевна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еренести кнопку вызова персонала на входе в здание на уровень, доступный клиентам на коляска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 Надежда Евген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2411"/>
        <w:gridCol w:w="220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занятия ЛФК для детей;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 Надежда Евгеньевна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установить душевые каб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 Надежда Евгеньевна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осмотры врачами производить один раз в меся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 Надежда Евгеньевна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своевременно информировать клиентов о любых изменениях в условиях предоставления усл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 Надежда Евгенье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. Муниципальное бюджетное учреждение Краснозерского района Новосибирской области «Комплексный центр социального обслуживания населения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2427"/>
        <w:gridCol w:w="2222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официальном сайте организации добавить информацию о проведении независимой оценки качества оказания услуг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Елена Дмитрие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содержание меню печатать крупным шрифт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а Елена Дмитриевна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все унитазы оборудовать стульчакам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а Елена Дмитри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421"/>
        <w:gridCol w:w="2214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разнообразить набор настольных игр (рассмотреть возможность установки биллиардного стола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а Елена Дмитриевн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брать пороги в помещения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а Елена Дмитриевн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доступные консультации юрис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аева Елена Дмитриевна 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«Комплексный центр социального обслуживания населения» Чистоозерн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2393"/>
        <w:gridCol w:w="2176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 о материально-техническом обеспечении предоставления социальных услуг (наличие оборудованных помещений для предоставления социальных услуг, в том числе библиотек, объектов спорта, наличие средств обучения и воспитания, условия питания и обеспечение охраны здоровья получателей социальных услуг, доступ к информационным системам в сфере социального обслуживания и сети «Интернет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ылянец Александр Викт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санитарной комнате (туалете) отделения милосердия разместить зеркал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ылянец Александр Викторович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крыльцо на входе в здание организ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ылянец Александр Викторович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выделить контрастной маркировк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рог около входной двер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ылянец Александр Викт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в отделении милосердия на втором этаже установить ванную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ылянец Александр Викт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12. Муниципальное казенное учреждение Ордынского района Новосибирской области «Комплексный центр социального обслуживания населения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все унитазы оборудовать стульча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11"/>
        <w:gridCol w:w="212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панду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предоставление услуг в одном мест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подъем по лестнице сделать более удобным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инять медицинскую сестр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заменить мебел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туалет для колясочник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новить сантехник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города Новосибирска «Центр помощи детям, оставшимся без попечения родителей, «Теплый дом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435"/>
        <w:gridCol w:w="2167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форме социального обслуживания, видах социальных услуг, порядке и об условиях их предоставления, о тарифах на социальные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 объеме предоставляемых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ко Свет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ко Свет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все унитазы оборудовать стульча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ко Свет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2687"/>
        <w:gridCol w:w="2123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выезды на природ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ко Свет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летний лагер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ко Свет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выездную услугу психолог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ко Свет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для комфортного проживания маленьких детей организовать размещение взрослых детей отдельно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ко Свет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«Комплексный центр социального обслуживания населения Доволен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552"/>
        <w:gridCol w:w="2177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величить количество мероприятий для об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ь Татьяна Александ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. Муниципальное бюджетное учреждение Кочковского района Новосибирской области «Комплексный центр социального обслуживания населения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524"/>
        <w:gridCol w:w="212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контрастно выделить кнопку вызова персонал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учить персонал пользованию специальным оборудованием для транспортировки клиентов, передвигающихся на коляск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в санитарных комнатах все унитазы оборудовать стульчак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сделать косметический ремонт в жилых комнат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обеспечить контроль за процессом приема пищи лежачими клиент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 предусмотреть минипандус с крыльца входа в здание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иобрести массажеры для рук и голов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ова Ольга Иван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16. Муниципальное казенное учреждение «Комплексный центр социального обслуживания населения Здвинского района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все унитазы оборудовать стульчакам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Светла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17. Муниципальное казенное учреждение «Центр помощи детям, оставшимся без попечения родителей Чистоозерн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 объеме предоставляемых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все унитазы оборудовать стульча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и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8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«Комплексный центр социального обслуживания населения Каргатского района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458"/>
        <w:gridCol w:w="2201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Ло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Татья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2434"/>
        <w:gridCol w:w="2165"/>
      </w:tblGrid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все унитазы оборудовать стульчакам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Ло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Татьяна Владимировна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предусмотреть набор гигиенических принадле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Ло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Татья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688"/>
        <w:gridCol w:w="2126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брать пороги в туалетных комната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Ло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Татьяна Владимировна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оводить тематические культурно-массовые мероприят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Ло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Татья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9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города Новосибирска «Комплексный центр социального обслуживания населения» Октябрь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424"/>
        <w:gridCol w:w="215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лицензий на осуществление деятельности, подлежащей лицензированию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;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Гайтан Сергей Николаевич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Гайтан Сергей Николаевич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Гайтан Сергей Никола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551"/>
        <w:gridCol w:w="2174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гардеро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Гайтан Сергей Николаевич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оводить больше групп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Гайтан Сергей Никола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. Муниципальное бюджетное учреждение города Новосибирска «Комплексный центр социального обслуживания населения» Ленин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444"/>
        <w:gridCol w:w="2180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ям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колай Андреевич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ям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колай Андре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все унитазы оборудовать стульча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ям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колай Андреевич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ые комнаты оборудовать зеркал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ям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колай Андре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11"/>
        <w:gridCol w:w="212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предоставление транспорта для выездных мероприят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ям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колай Андреевич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обеды для групп общ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ям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колай Андре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1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города Новосибирска «Социально-оздоровительный центр граждан пожилого возраста и инвалидов «Лунный камень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убарева Лилия Дмитри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убарева Лилия Дмитри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убарева Лилия Дмитри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убарева Лилия Дмитри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еспечить выделение контрастной маркировкой верхней и нижней ступеней лестниц (проступь и часть подступенка) в соответствии с СП 59.13330.2012. Свод правил. Доступность зданий и сооружений для маломобильных групп населения. Актуализированная редакция СНиП 35-01-2001, п.5.2.31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убарева Лилия Дмитри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2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«Комплексный центр социального обслуживания населения Маслянин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435"/>
        <w:gridCol w:w="2167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 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b w:val="false"/>
                <w:b w:val="false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color w:val="000000"/>
                  <w:szCs w:val="28"/>
                  <w:u w:val="none"/>
                </w:rPr>
                <w:t>Гаврилова Галина Николаевна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418"/>
        <w:gridCol w:w="2141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помещениях обеспечить выделение высоких порог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трастной маркировкой верхней и нижней ступеней лестниц (проступь и часть подступенка) в соответствии с СП 59.13330.2012. Свод правил. Доступность зданий и сооружений для маломобильных групп населения. Актуализированная редакция СНиП 35-01-2001, п.5.2.3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b w:val="false"/>
                <w:b w:val="false"/>
                <w:szCs w:val="28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color w:val="000000"/>
                  <w:szCs w:val="28"/>
                  <w:u w:val="none"/>
                </w:rPr>
                <w:t>Гаврилова Галина Николаевна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оборудовать пандус на входе в здание противоскользящей поверхность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b w:val="false"/>
                <w:b w:val="false"/>
                <w:szCs w:val="28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color w:val="000000"/>
                  <w:szCs w:val="28"/>
                  <w:u w:val="none"/>
                </w:rPr>
                <w:t>Гаврилова Галина Николаевна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в душевой заменить смеситель, так как отсутствует сама лей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b w:val="false"/>
                <w:b w:val="false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b/>
                  <w:color w:val="000000"/>
                  <w:szCs w:val="28"/>
                  <w:u w:val="none"/>
                </w:rPr>
                <w:t>Гаврилова Галина Николаевна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душевую оборудовать поручня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b w:val="false"/>
                <w:b w:val="false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b/>
                  <w:color w:val="000000"/>
                  <w:szCs w:val="28"/>
                  <w:u w:val="none"/>
                </w:rPr>
                <w:t>Гаврилова Галина Николаевна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537"/>
        <w:gridCol w:w="2179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занятия с логопед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угод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b w:val="false"/>
                <w:b w:val="false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color w:val="000000"/>
                  <w:szCs w:val="28"/>
                  <w:u w:val="none"/>
                </w:rPr>
                <w:t>Гаврилова Галина Николаевна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3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«Центр социального обслуживания населения» Убин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2455"/>
        <w:gridCol w:w="2196"/>
      </w:tblGrid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ые комнаты оборудовать зеркала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орог входа оборудовать минипандусо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611"/>
        <w:gridCol w:w="212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предоставление услуг по массаж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оводить больше мероприятий для инвалид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зеленую зону отдых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мероприятия по компьютерной грамотнос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оводить больше досуговых мероприят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больше парковочных мес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казать содействие в том, чтобы чаще ходил автобу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сина Ольга Евген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4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Северного района Новосибирской области «Комплексный центр социального обслуживания населения Северного райо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7F8FA" w:val="clear"/>
              </w:rPr>
              <w:t>Крестьянова Еле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552"/>
        <w:gridCol w:w="2177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содержание меню выполнять крупным шриф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7F8FA" w:val="clear"/>
              </w:rPr>
              <w:t>Крестьянова Елена Владимировн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в санитарных комнатах все унитазы оборудовать стульча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7F8FA" w:val="clear"/>
              </w:rPr>
              <w:t>Крестьянова Еле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ые помещения оборудовать защелками изну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7F8FA" w:val="clear"/>
              </w:rPr>
              <w:t>Крестьянова Еле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5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города Новосибирска «Центр помощи детям, оставшимся без попечения родителей, «Созвездие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424"/>
        <w:gridCol w:w="215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форме социального обслуживания, видах социальных услуг, порядке и об условиях их предоставления, о тарифах на социальные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 объеме предоставляемых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лицензий на осуществление деятельности, подлежащей лицензированию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га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Николаевна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га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Николаевна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га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ьга Никола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6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города Новосибирска Центр реабилитации детей и подростков с ограниченными возможностями «Олес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435"/>
        <w:gridCol w:w="2167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жевникова Людмила Алексеевн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жевникова Людмила Алексеевн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жевникова Людмила Алексе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2679"/>
        <w:gridCol w:w="2098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добавить больше услуг психолога, ЛФ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жевникова Людмила Алексеевна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предоставление услуги по физиолечени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жевникова Людмила Алексеевна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расширить площади прием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жевникова Людмила Алексеевна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игровую площадку и тренажеры на прилегающей территор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жевникова Людмила Алексе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7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города Новосибирска по обслуживанию лиц пожилого возраста и инвалидов «Ветеран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становить минипандусы на всех порогах превышающих допустимые норм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помещениях обеспечить выделение контрастной маркировкой верхней и нижней ступеней на каждой лестнице (проступь и часть подступенка) в соответствии с СП 59.13330.2012. Свод правил. Доступность зданий и сооружений для маломобильных групп населения. Актуализированная редакция СНиП 35-01-2001, п.5.2.31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ые комнаты оборудовать зеркала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санитарных комнатах все унитазы оборудовать стульчака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612"/>
        <w:gridCol w:w="2126"/>
      </w:tblGrid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туалетной комнате установить ванную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кабинет ЛФ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медицинские осмотры пригласить психотерапев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оских Дмитрий Владими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28. Муниципальное казенное учреждение Центр содействия семейному устройству детей-сирот и детей, оставшихся без попечения родителей «Дорогинский» Черепанов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2431"/>
        <w:gridCol w:w="2161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4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структуре и об органах управления организации социального обслужи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форме социального обслуживания, видах социальных услуг, порядке и об условиях их предоставления, о тарифах на социальные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информация о руководителе учреждения, его заместителе, квалификации работ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материально-техническом обеспечении предоставления социальных услуг (наличие оборудованных помещений для предоставления социальных услуг, в том числе библиотек, объектов спорта, наличие средств обучения и воспитания, условия питания и обеспечение охраны здоровья получателей социальных услуг, доступ к информационным системам в сфере социального обслуживания и сети "Интернет"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 объеме предоставляемых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;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2434"/>
        <w:gridCol w:w="2165"/>
      </w:tblGrid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ые комнаты оборудовать зеркалам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тремонтировать крыльцо на вход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2591"/>
        <w:gridCol w:w="2076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провести интерне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проводить больше выездных мероприятий и путешестви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давать больше сладосте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добавить больше красок в оформление учре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оборудовать футбольное пол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организовать секцию танцев с профессиональным хореограф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организовать секции по каратэ, стрельбе из лука, автома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а Наталья Анатол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9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«Социально-реабилитационный центр для несовершеннолетних Здвинского райо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более удобный порог на входе в калит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ые комнаты оборудовать зеркал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санитарных комнатах все унитазы оборудовать стульча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535"/>
        <w:gridCol w:w="2144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приобрести новый музыкальный цент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организовывать больше спортивных игр, кружков и развлеч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приобрести больше футбольных мяче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обновить спортивный инвента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оборудовать спортивную площадк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а Татьяна Владими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0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«Комплексный центр социального обслуживания населения Чанов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ц Татьяна Петро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ц Татьяна Пет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санитарные комнаты оборудовать зеркала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ц Татьяна Петро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отделении милосердия меню печатать крупным шрифто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ц Татьяна Петро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выделение контрастной маркировкой верхней и нижней ступеней на каждой лестнице (проступь и часть подступенка) в соответствии с СП 59.13330.2012. Свод правил. Доступность зданий и сооружений для маломобильных групп населения. Актуализированная редакция СНиП 35-01-2001, п.5.2.31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ц Татьяна Петро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 детском центре в санитарных комнатах все унитазы оборудовать стульчака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ц Татьяна Петровн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нутри здания во всех коридорах скрыть трубы для предотвращения случайного травмирова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ц Татьяна Пет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1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«Центр помощи детям, оставшимся без попечения родителей Татар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 объеме предоставляемых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Антонина Дмитри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Антонина Дмитри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Антонина Дмитри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Антонина Дмитри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2443"/>
        <w:gridCol w:w="2178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еспечить исполнение меню крупным шрифтом, дублируя картинками для маленьких детей, и его размещение на доступном уровне для всех дет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Антонина Дмитриевн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нутри здания во всех коридорах скрыть трубы для предотвращения случайного травмир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Антонина Дмитриевна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пилить ветку, нависающую над тротуаром рядом со входом на территорию организ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Антонина Дмитри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создать доступ в интернет для кажд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ова Антонина Дмитри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32. Муниципальное автономное учреждение города Новосибирска «Социально-оздоровительный центр «Территория развит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435"/>
        <w:gridCol w:w="2167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 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мулев Вячеслав Алексеевич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мулев Вячеслав Алексеевич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мулев Вячеслав Алексе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616"/>
        <w:gridCol w:w="2134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новить меб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мулев Вячеслав Алексеевич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едоставлять транспорт для доставки до учрежд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мулев Вячеслав Алексе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3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автономное учреждение «Комплексный центр социального обслуживания населения Купинского райо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ркова Наталья Александро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ркова Наталья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на каждой лестнице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ркова Наталья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2687"/>
        <w:gridCol w:w="2123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комнату для релаксаци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ркова Наталья Александровна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проведение ЛФ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ркова Наталья Александровна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добавить услуги психолога, логопеда, массаж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ркова Наталья Александров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4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бюджетное учреждение «Комплексный центр социального обслуживания населения Баганского райо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444"/>
        <w:gridCol w:w="2180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419"/>
        <w:gridCol w:w="2142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еление контрастной маркировкой верхней и нижней ступеней на каждой лестнице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упь и часть подступенка) в соответствии с СП 59.13330.2012. Свод правил. Доступность зданий и сооружений для маломобильных групп населения. Актуализированная редакция СНиП 35-01-2001, п.5.2.31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повесить таблички на туалета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в доме для пожилых выделить кнопку вызова персонал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оборудовать крыльцо пандусо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в туалетах перенести выключатели на уровень, приемлемый под рост всех клиен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- выполнить косметический ремонт санитарных комна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2680"/>
        <w:gridCol w:w="2101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рганизовать транспорт для сопровождения экскурсионных мероприят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иобрести стиральную машин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величить количество культурных мероприят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ова Оксана Николаевна.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5. 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Муниципальное казенное учреждение «Комплексный центр социального обслуживания населения Кыштов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424"/>
        <w:gridCol w:w="215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материально-техническом обеспечении предоставления социальных услуг (наличие оборудованных помещений для предоставления социальных услуг, в том числе библиотек, объектов спорта, наличие средств обучения и воспитания, условия питания и обеспечение охраны здоровья получателей социальных услуг, доступ к информационным системам в сфере социального обслуживания и сети "Интернет"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 объеме предоставляемых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лицензий на осуществление деятельности, подлежащей лицензированию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2544"/>
        <w:gridCol w:w="2162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орудовать минипандусом все высокие пороги в орган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о время дождей использовать деревянные трапы перед входом в учрежд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27"/>
        <w:gridCol w:w="222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иобрести компьютеры для дет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Юрьев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36. Муниципальное бюджетное учреждение города Новосибирска Городской центр социальной помощи семье и детям «Зар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 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2455"/>
        <w:gridCol w:w="2196"/>
      </w:tblGrid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ые комнаты оборудовать зеркала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крыльцо перед дверью в здание оборудовать минипандусо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2601"/>
        <w:gridCol w:w="2099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овести ремонт в спальня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овесить зеркало в прихожую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становить полочки в туалетных комната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заменить матрас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заменить окна, так как сильно дуе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иобрести сушилки для бель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оставить в комнаты стол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тремонтировать кровати, которые скрипя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настроить телевизионную антенну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русева Ирина Александро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37. Межрегиональная благотворительная общественная организация социальной адаптации граждан «Линия жизн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424"/>
        <w:gridCol w:w="215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структуре и об органах управления организации социального обслужи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нформация о руководителе учреждения, его заместителе, квалификации работ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материально-техническом обеспечении предоставления социальных услуг (наличие оборудованных помещений для предоставления социальных услуг, в том числе библиотек, объектов спорта, наличие средств обучения и воспитания, условия питания и обеспечение охраны здоровья получателей социальных услуг, доступ к информационным системам в сфере социального обслуживания и сети "Интернет"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 объеме предоставляемых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наличии лицензий на осуществление деятельности, подлежащей лицензированию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ый Борис Викторович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ый Борис Викторович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ый Борис Викторо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2464"/>
        <w:gridCol w:w="2209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санитарные комнаты оборудовать зеркал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ый Борис Викторович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санитарных комнатах все унитазы оборудовать стульча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ый Борис Викторови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38. Муниципальное бюджетное учреждение города Новосибирска «Центр реабилитации детей и подростков с ограниченными возможностями «Надежд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2427"/>
        <w:gridCol w:w="215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материально-техническом обеспечении предоставления социальных услуг (наличие оборудованных помещений для предоставления социальных услуг, в том числе библиотек, объектов спорта, наличие средств обучения и воспитания, условия питания и обеспечение охраны здоровья получателей социальных услуг, доступ к информационным системам в сфере социального обслуживания и сети "Интернет"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676"/>
        <w:gridCol w:w="2089"/>
      </w:tblGrid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есмотреть лимит времени для реабилитации клиентов, которые не имеют возможности посещать другие учрежд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ывать музыкальные занят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еобходим дефектолог и логопе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возможнос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сти мебель в компьютерный клас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рудовать бассей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2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курякова Ирина Геннадьевна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lightGray"/>
        </w:rPr>
        <w:t>39. Благотворительный фонд «Новосибирск без наркотик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казатели, характеризующие открытость и доступность информации об организа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424"/>
        <w:gridCol w:w="215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официальном сайте организации добавить информаци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численности получателей социальных услуг по формам социального обслуживания и видам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материально-техническом обеспечении предоставления социальных услуг (наличие оборудованных помещений для предоставления социальных услуг, в том числе библиотек, объектов спорта, наличие средств обучения и воспитания, условия питания и обеспечение охраны здоровья получателей социальных услуг, доступ к информационным системам в сфере социального обслуживания и сети "Интернет"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количестве свободных мест для приема получателей социальных услуг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б объеме предоставляемых социальных услуг за счет бюджетных ассигнований бюджетов субъектов Российской Федерации и в соответствии с договорами за счет средств физических лиц и (или) юрид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лицензий на осуществление деятельности, подлежащей лицензированию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авилах внутреннего распорядка для получателей социальных услуг, правилах внутреннего трудового распорядка, коллективном договор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наличии предписаний органов, осуществляющих государственный контроль в сфере социального обслуживания, и отчетов об исполнении указанных предпис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о проведении независимой оценки качества оказания услуг организациями социального обслуживания, которая определяется уполномоченным федеральным органом исполнительной власти;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Дмитрий Николаевич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на официальном сайте организации альтернативную версию для слабовидящих;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Дмитрий Николаевич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 официальном сайте указать актуальный адрес электронной почты, обеспечить рабочее состояние электронного почтового адреса организации, назначить конкретного сотрудника, ответственного за работу с обращениями граждан на электронную почту организации, своевременность, оперативность и полноту подготавливаемых ответов;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Дмитрий Николаевич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доступность дозвона в организацию по телефону, разработать инструкцию ответа на телефонные звонки, ознакомить с ней сотрудник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Дмитрий Никола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комфортность условий предоставления социальных услуг и доступность их получения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2443"/>
        <w:gridCol w:w="2178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о время дождей или пасмурной погоды использовать деревянные трапы перед входом в организаци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Дмитрий Николаевич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внутри здания скрыть трубы для предотвращения случайного травмир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Дмитрий Никола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Показатели, характеризующие удовлетворенность качеством оказания услуг (предложения клиентов)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552"/>
        <w:gridCol w:w="2177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установить спутниковую антенну для просмотра телевиз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Дмитрий Николаевич</w:t>
            </w:r>
          </w:p>
        </w:tc>
      </w:tr>
      <w:tr>
        <w:trPr>
          <w:trHeight w:val="13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 проводить больше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Дмитрий Николаевич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ind w:firstLine="709"/>
      <w:jc w:val="center"/>
      <w:outlineLvl w:val="2"/>
    </w:pPr>
    <w:rPr>
      <w:rFonts w:ascii="Times New Roman" w:hAnsi="Times New Roman" w:cs="FreeSans;MS Mincho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709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709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firstLine="709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firstLine="709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b/>
      <w:i/>
      <w:sz w:val="26"/>
      <w:lang w:val="en-US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yle7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8">
    <w:name w:val="Подзаголовок Знак"/>
    <w:qFormat/>
    <w:rPr>
      <w:rFonts w:ascii="Cambria" w:hAnsi="Cambria" w:cs="Cambria"/>
      <w:sz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21">
    <w:name w:val="Цитата 2 Знак"/>
    <w:qFormat/>
    <w:rPr>
      <w:rFonts w:ascii="Times New Roman" w:hAnsi="Times New Roman" w:cs="Times New Roman"/>
      <w:i/>
      <w:color w:val="000000"/>
      <w:sz w:val="28"/>
    </w:rPr>
  </w:style>
  <w:style w:type="character" w:styleId="Style9">
    <w:name w:val="Выделенная цитата Знак"/>
    <w:qFormat/>
    <w:rPr>
      <w:rFonts w:ascii="Times New Roman" w:hAnsi="Times New Roman" w:cs="Times New Roman"/>
      <w:b/>
      <w:i/>
      <w:color w:val="4F81BD"/>
      <w:sz w:val="28"/>
    </w:rPr>
  </w:style>
  <w:style w:type="character" w:styleId="Style10">
    <w:name w:val="Слабое выделение"/>
    <w:qFormat/>
    <w:rPr>
      <w:i/>
      <w:color w:val="808080"/>
    </w:rPr>
  </w:style>
  <w:style w:type="character" w:styleId="Style11">
    <w:name w:val="Сильное выделение"/>
    <w:qFormat/>
    <w:rPr>
      <w:b/>
      <w:i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ocelementvalue">
    <w:name w:val="soc_element_valu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ind w:firstLine="709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Цитата 2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709"/>
      <w:jc w:val="both"/>
    </w:pPr>
    <w:rPr>
      <w:rFonts w:ascii="Times New Roman" w:hAnsi="Times New Roman" w:cs="Times New Roman"/>
      <w:b/>
      <w:bCs/>
      <w:i/>
      <w:iCs/>
      <w:color w:val="4F81BD"/>
      <w:sz w:val="28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cson-msl.ucoz.net/1/Gavrinova-G-N.jpg" TargetMode="External"/><Relationship Id="rId3" Type="http://schemas.openxmlformats.org/officeDocument/2006/relationships/hyperlink" Target="http://kcson-msl.ucoz.net/1/Gavrinova-G-N.jpg" TargetMode="External"/><Relationship Id="rId4" Type="http://schemas.openxmlformats.org/officeDocument/2006/relationships/hyperlink" Target="http://kcson-msl.ucoz.net/1/Gavrinova-G-N.jpg" TargetMode="External"/><Relationship Id="rId5" Type="http://schemas.openxmlformats.org/officeDocument/2006/relationships/hyperlink" Target="http://kcson-msl.ucoz.net/1/Gavrinova-G-N.jpg" TargetMode="External"/><Relationship Id="rId6" Type="http://schemas.openxmlformats.org/officeDocument/2006/relationships/hyperlink" Target="http://kcson-msl.ucoz.net/1/Gavrinova-G-N.jpg" TargetMode="External"/><Relationship Id="rId7" Type="http://schemas.openxmlformats.org/officeDocument/2006/relationships/hyperlink" Target="http://kcson-msl.ucoz.net/1/Gavrinova-G-N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4:45:00Z</dcterms:created>
  <dc:creator>selv</dc:creator>
  <dc:description/>
  <cp:keywords/>
  <dc:language>en-US</dc:language>
  <cp:lastModifiedBy>Фёдоров Никита Александрович</cp:lastModifiedBy>
  <cp:lastPrinted>2017-11-17T16:32:00Z</cp:lastPrinted>
  <dcterms:modified xsi:type="dcterms:W3CDTF">2018-04-12T04:43:00Z</dcterms:modified>
  <cp:revision>125</cp:revision>
  <dc:subject/>
  <dc:title/>
</cp:coreProperties>
</file>