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по повышению качества оказания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ми социального обслуживания Новосибирской области, по результатам проведения независимой оценки качества в 2016 году (по учреждениям социального обслуживани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 МБУ города Новосибирска «Комплексный центр социального обслуживания населения» Первомайского райо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434"/>
        <w:gridCol w:w="2164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абочее состояние электронного почтового адреса;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н Сергей Петрович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азмещение информационных стендов на высоте в 0,9 - 1,7 метров от уровня пола;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7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н Сергей Пет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2705"/>
        <w:gridCol w:w="2061"/>
      </w:tblGrid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финансирования на мероприятия по доступности зданий и сооружений для маломобильных групп населения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н Сергей Пет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2714"/>
        <w:gridCol w:w="2084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становить кондиционер или поставить вентилятор в спортивном зале в отделении реабилитации «Рябинушка»;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7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н Сергей Петрович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крыть гардеробную зону в отделении реабилитации «Рябинушка» от свободного просмотра из коридора;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архитектурном проектировании помещений отделения, помещение гардероба предназначено для верхней одежды. Закрытие гардеробной зоны технически не возможно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н Сергей Петрович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предоставление транспорта для выезда на меропри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и отсутствует транспорт для перевозки клиентов на мероприятия. Оплата услуг перевозчика не предусмотрена планом реализации мероприятий муниципальной программы «Социальная поддержка населения города Новосибирска» на 2017-2020 г.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н Сергей Пет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 МБУ города Новосибирска «Комплексный центр социального обслуживания населения» Дзержинского райо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;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84"/>
        <w:gridCol w:w="2090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казать адрес официального сайта учреждения, номер телефона учреждения указан в ви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327901613832797704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: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3)279-01-61, (383)279-77-04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тушенко Марина Юрьевна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азмещение информационных стендов на высоте в 0,9-1,7 метров от уровня пола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тушенко Марина Ю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тушенко Марина Ю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9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394"/>
        <w:gridCol w:w="87"/>
        <w:gridCol w:w="2091"/>
        <w:gridCol w:w="87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становить информационные указатели о местонахождении учреждения на повороте ул. Европейская;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тушенко Марина Юрьевн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екомендовать учреждению проработать вопрос о необходимости оборудования зоны пешеходного перехода на крутом повороте, обратиться в администрацию района и ГИБДД с просьбой оказать содействие в оборудовании пешеходной зоны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тушенко Марина Юрьевн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 ГАСУСО НСО «Ояшинский детский дом-интернат для умственно отсталых детей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16"/>
        <w:gridCol w:w="213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акина Любовь Николаевн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акина Любовь Никола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 МБУ «Комплексный центр социального обслуживания населения города Оби «Забота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16"/>
        <w:gridCol w:w="213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размещение информационных стендов на высоте в 0,9-1,7 метров от уровня пол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1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ева Ирина Викто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1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ева Ирина Викторовн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 МБУ «Центр социальной помощи семье и детям «Юнона» (г. Бердск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84"/>
        <w:gridCol w:w="2090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казать адрес официального сайта учреждения. Номер телефона учреждения указан в виде 383412088038341208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 (383)41-2-08-80, (383)41-2-08-09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Татьяна Алексеевна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Татьяна Алексе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Татьяна Алексеевн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 МКУ Сузунского района «Комплексный центр социального обслуживания населения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2426"/>
        <w:gridCol w:w="2168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бочее состояние электронного почтового адреса;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7 г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рева Елена Александровна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7 г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рева Елена 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2380"/>
        <w:gridCol w:w="2158"/>
      </w:tblGrid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7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рева Елена 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428"/>
        <w:gridCol w:w="217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ереоборудовать лестницу;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7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рева Елена Александровна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делать больше мест ожидания для клиентов внутри учрежд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7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рева Елена 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 ГАУССО НСО «Каменский психоневрологический интернат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528"/>
        <w:gridCol w:w="2061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номер телефона учреждения указан в виде 3832634981383263497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 (383)26-3-49-81, (383)26-3-49-71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ябрев А.А.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о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ябрев А.А.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2017 г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цев А.Н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2441"/>
        <w:gridCol w:w="2133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7 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жев А.В.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обеспечить наличие стульчаков на унитазах;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7 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цев А.Н.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, особенно первых этажей зданий, оснастить окна шторами или пленочными покрытиями, наклеенными на стекло;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7 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цев А.Н.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разместить дополнительно зеркала на уровень, доступный для всех категорий клиентов, в том числе людей, передвигающихся на колясках и людям с нестандартным ростом, либо установить зеркала на доступном для всех клиентов уровне (например: под наклоном)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7 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цев А.Н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 ГАУССО НСО «Болотнинский психоневрологический интернат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16"/>
        <w:gridCol w:w="213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бочее состояние электронного почтового адрес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.02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к Л.Н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к Л.Н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обеспечить наличие стульчаков на унитазах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к Л.Н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, особенно первых этажей зданий, оснастить окна шторами или пленочными покрытиями, наклеенными на стекло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к Л.Н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разместить дополнительно зеркала на уровень, доступный для всех категорий клиентов, в том числе людей, передвигающихся на колясках и людям с нестандартным ростом, либо установить зеркала на доступном для всех категорий клиентов уровне (например: под наклоном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к Л.Н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к Л.Н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559"/>
        <w:gridCol w:w="2061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орудовать спортивный за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19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к Л.Н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 МБУ Тогучинского района «Социально-реабилитационный центр для несовершеннолетних» Новосибирской област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469"/>
        <w:gridCol w:w="206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казать адрес официального сайта учреждения. Номер телефона учреждения указан в ви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34048370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(383)40-4-83-70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1.01.2017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  <w:t>Костикова Татьяна Васильевн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.20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  <w:t>Костикова Татьяна Васильевн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.20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  <w:t>Костикова Татьяна Васил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разместить дополнительно зеркала на уровень, доступный для различных категорий клиентов, в том числе детям и людям, передвигающихся на колясках, либо установить зеркала на доступном уровне для всех категорий клиентов (например: под наклоном)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.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  <w:t>Костикова Татьяна Васильевна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.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8FA" w:val="clear"/>
              </w:rPr>
              <w:t>Костикова Татьяна Васильевн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 МБУ города Новосибирска «Комплексный центр социального обслуживания населения» Калининского райо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469"/>
        <w:gridCol w:w="206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казать адрес официального сайта учреждения, номер телефона учреждения указан в ви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322874383832287453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: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3)2-28-74-38, (383)2-28-74-53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 Наталья Ивановн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 Наталья Ивановн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9.09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 Наталья Иван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9.09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енко Наталья Ивановн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 ГБУСО НСО «Социально-реабилитационный центр для несовершеннолетних «Снегири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2482"/>
        <w:gridCol w:w="2061"/>
      </w:tblGrid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казать адрес официального сайта учреждения;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о Игорь Владимирови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9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о Игорь Владимирови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санитарно-гигиенических помещениях разместить дополнительно зеркала на уровень, доступный для всех категорий клиентов, в том числе людей, передвигающихся на колясках, детей и людям с нестандартным ростом, либо установить зеркала на доступном уровне для всех (например: под наклоном)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о Игорь Владимирови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обеспечить наличие стульчаков на унитазах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о Игорь Владимирович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9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о Игорь Владими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2524"/>
        <w:gridCol w:w="2146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становить дополнительные компьютеры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12.2017 г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о Игорь Владимирович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иобрести футбольные мячи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7 г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о Игорь Владими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 МБУ «Комплексный центр социального обслуживания населения со стационаром социального обслуживания престарелых граждан и инвалидов Татар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434"/>
        <w:gridCol w:w="2164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стендов на высоте в 0,9-1,7 метров от уровня пола;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 Татьяна Викто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разместить дополнительно зеркала на уровень, доступный для всех групп населения, в том числе людей, передвигающихся на колясках, детей и людям с нестандартным ростом, либо установить зеркала на доступном уровне для всех групп населения (например: под наклоном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 Татьяна Викторо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обеспечить наличие стульчаков на унитазах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 Татьяна Викторо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 Татьяна Викто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 ГБУ НСО «Социально-реабилитационный центр для несовершеннолетних «Виктория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2465"/>
        <w:gridCol w:w="2061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казать адрес официального сайта учреждения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хлова Зинаида Ивановна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размещение информационных стендов на высоте в 0,9-1,7 метров от уровня пола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хлова Зинаида Ивановна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хлова Зинаида Ивановна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воевременно актуализировать и обновлять информацию об организации (внутренние документы, нормативные документы, планы, отчеты и т.д.)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хлова Зинаида Иван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хлова Зинаида Иван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 ГАУССО НСО «Успенский психоневрологический интернат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2579"/>
        <w:gridCol w:w="2107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бочее состояние электронного почтового адреса;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ифеева Ирина Павловна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1.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о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ифеева Ирина Пав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2468"/>
        <w:gridCol w:w="2122"/>
      </w:tblGrid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установить раковины таким образом, чтобы они были доступны для всех категорий клиентов, в том числе людей, передвигающихся на колясках, и людям с нестандартным ростом;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7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ифеева Ирина Павловна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разместить дополнительно зеркала на уровень, доступный для всех категорий клиентов, в том числе людей, передвигающихся на колясках и людям с нестандартным ростом, либо установить зеркала на доступном для всех категорий клиентов уровне (например: под наклоном);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7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ифеева Ирина Павловна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обеспечить наличие стульчаков на унитазах;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7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ифеева Ирина Павловна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 санитарно-гигиенических помещениях, особенно первых этажей зданий, оснастить окна шторами или пленочными покрытиями, наклеенными на стекло;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7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ифеева Ирина Павловна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7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ифеева Ирина Павловна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двести к пандусу отделения милосердия тротуарную дорожку;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7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ифеева Ирина Павловна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становить указатели на пути следования до учреждения от автобусной остановки;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7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ифеева Ирина Пав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2608"/>
        <w:gridCol w:w="211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ывать проведение культурно-массовых мероприятий каждый месяц;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всего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ифеева Ирина Павловна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содействие в обучении различным профессиям;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ифеева Ирина Павловна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делать отдельные комнаты для па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7 г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ифеева Ирина Пав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 ГАУССО НСО «Тогучинский психоневрологический интернат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16"/>
        <w:gridCol w:w="213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бочее состояние электронного почтового адрес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2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ершмидт Владимир Викторович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ершмидт Владимир Викто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установить раковины таким образом, чтобы они были доступны для всех категорий клиентов, в том числе людей, передвигающихся на колясках, и людям с нестандартным ростом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ершмидт Владимир Викторо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разместить дополнительно зеркала на уровень, доступный для всех категорий клиентов, в том числе людей, передвигающихся на колясках и людям с нестандартным ростом, либо установить зеркала на доступном для всех категорий клиентов уровне (например: под наклоном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ершмидт Владимир Викторо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обеспечить наличие стульчаков на унитазах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ершмидт Владимир Викторо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анитарно-гигиенических помещениях, особенно первых этажей зданий, оснастить окна шторами или пленочными покрытиями, наклеенными на стекло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ершмидт Владимир Викторо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ершмидт Владимир Викто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4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2542"/>
        <w:gridCol w:w="2159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разрешить поездки к родственника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ершмидт Владимир Викто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6. МБУ «Комплексный центр социального обслуживания населения» г. Бердска Новосибирской област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2406"/>
        <w:gridCol w:w="2079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номер телефона учреждения указан в виде 3834151702383415284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: (383)41-5-17-02, (383)41-5-28-48;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 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а Анна Павловна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7 г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а Анна Пав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498"/>
        <w:gridCol w:w="2109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полугодие 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а Анна Пав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688"/>
        <w:gridCol w:w="2119"/>
      </w:tblGrid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орудовать помещение для занятий физкультурой и увеличить площад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: помещение для занятий физкультурой оборудовано, администрация города Бердска уведомлена о нехватке площадей для ОСР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а Анна Пав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7. ГБУ НСО «Центр развития семейных форм устройства детей-сирот и детей, оставшихся без попечения родителей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2710"/>
        <w:gridCol w:w="2062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стендов на высоте в 0,9-1,7 метров от уровня пол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переездом ГБУ НСО «ЦРСФУД» в другое помещение, в котором на данный момент ведутся ремонтные работы, сроки выполнения мероприятия определить не предоставляется возможны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рпал Евгений Александ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8. ГБУ НСО «Дом ветеранов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2422"/>
        <w:gridCol w:w="2061"/>
      </w:tblGrid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казан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орректный адрес сайта учреждения (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omveteranov.nsk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необходим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казать правильный адрес сайта учреж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color w:val="333333"/>
                  <w:sz w:val="28"/>
                  <w:szCs w:val="28"/>
                  <w:lang w:eastAsia="ar-SA"/>
                </w:rPr>
                <w:t>http://domveteranovnsk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як Николай Иванович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2.2017 г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як Николай Иванович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1.2017 г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як Николай Иван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ияк Николай Иванович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2535"/>
        <w:gridCol w:w="2165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рассмотреть возможность организовать проветривание общих коридоров (установки форточек на окна)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17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ияк Николай Иванович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рассмотреть возможность установки в общих коридорах скамее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17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ияк Николай Иван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9. МБУ «Комплексный центр социального обслуживания населения» города Искитима Новосибирской област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469"/>
        <w:gridCol w:w="206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номер телефона учреждения указан в виде 383432946138343426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: (383)43-2-94-61, (383)43-4-26-52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рий Алексеевич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рий Алексе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32"/>
        <w:gridCol w:w="2096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регулировать доводчик на входной двери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ябрь 2016 г.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рий Алексеевич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длить перила на пандусе около входа в учреждение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ябрь 2016 г.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рий Алексеевич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установить на унитазы стульчаки там, где они не установлены;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рий Алексеевич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ябрь 2016 г.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Юрий Алексе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. МБУ «Комплексный центр социального обслуживания населения «Добрыня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2682"/>
        <w:gridCol w:w="2066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ылева Татьяна Васильевн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стендов на высоте в 0,9-1,7 метров от уровня пол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 согласования с арендодателем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ылева Татьяна Васил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2669"/>
        <w:gridCol w:w="2061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 согласования с арендодателем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ылева Татьяна Васильевна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ремонтировать бордюр на прилегающей территории, сделать заезд на тротуар для людей, передвигающихся на колясках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 согласования с арендодателем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ылева Татьяна Васил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1. МБУ Мошковского района Новосибирской области «Комплексный центр социального обслуживания населени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16"/>
        <w:gridCol w:w="213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главной странице официального сайта учреждения изменить фон, так как тексты сливаются с фоном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1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ференко Дмитрий Михайлович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1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ференко Дмитрий Михайлович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2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ференко Дмитрий Михайл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окие пороги оборудовать «пандусами через порог»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1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ференко Дмитрий Михайлович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метить табличками место нахождения санитарно-гигиенических помещений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1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ференко Дмитрий Михайлович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обеспечить наличие стульчаков на унитазах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.01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ференко Дмитрий Михайлович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.04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ференко Дмитрий Михайл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2. МКУ «Социально-реабилитационный центр для несовершеннолетних Коченев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2381"/>
        <w:gridCol w:w="2091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номер телефона учреждения указан в ви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35123814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83)51-2-38-14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1 01.2017 г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а Елена Михайловна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01.2017 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а Елена Михайловна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1 01.2017 г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а Елена Михай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3. МБУ города Новосибирска «Комплексный центр социального обслуживания населения» Советского район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16"/>
        <w:gridCol w:w="213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бочее состояние электронного почтового адрес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.02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кова Ирина Юрьевн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полугодие 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кова Ирина Ю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кова Ири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4. ГАСУСО НСО «Обской психоневрологический интернат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2526"/>
        <w:gridCol w:w="2128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бочее состояние электронного почтового адреса;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Сергей Федорович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Сергей Федо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2676"/>
        <w:gridCol w:w="2088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овывать поездки на базы отдыха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август 2017 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Сергей Федорович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ести работу по обеспечению дееспособности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Сергей Федорович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овать занятия с тренером по рукопашному бою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яется возможны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Сергей Федо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5. ГАУ НСО «Чулымский специальный дом-интернат для престарелых и инвали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528"/>
        <w:gridCol w:w="2061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казан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орректный адрес сайта учреждения (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/>
                </w:rPr>
                <w:t>chulinterna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указать правильный адрес официального сайта учреж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color w:val="333333"/>
                  <w:sz w:val="28"/>
                  <w:szCs w:val="28"/>
                  <w:lang w:eastAsia="ar-SA"/>
                </w:rPr>
                <w:t>http://chul-in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3.01.2017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о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Александр Сергееви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3.01.2017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о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Александр Сергеевич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3.01.2017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о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Александр Серге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2423"/>
        <w:gridCol w:w="2140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Александр Сергееви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6. МКУ «Комплексный Центр социального обслуживания населения Коченев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469"/>
        <w:gridCol w:w="206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номер телефона учреждения указан в виде 38351255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 (383)51-2-55-61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2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асов Вадим Игоревич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2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асов Вадим Игоревич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2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асов Вадим Игор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асов Вадим Игор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526"/>
        <w:gridCol w:w="2150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становить кулер в коридор или продумать альтернативный способ обеспечения клиентов питьевой водой;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7 г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асов Вадим Игоревич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лучшить освещение в коридор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7 г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асов Вадим Игор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7. ГБУ НСО «Социально-реабилитационный центр для несовершеннолетних», г. Татарск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16"/>
        <w:gridCol w:w="213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стендов на высоте в 0,9-1,7 метров от уровня пол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5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 Вадим Валерь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репить пандус на входе в учреждение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5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 Вадим Валерьевич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5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 Вадим Валерь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8. МКУ города Новосибирска «Центр помощи детям, оставшимся без попечения родителей «Жемчужи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495"/>
        <w:gridCol w:w="2061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номер телефона учреждения указан в виде 383314454238331426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 (383)314-45-42, (383)314-26-52;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2.2017 г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обеспечить наличие стульчаков на унитазах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9. ГБУ НСО «Центр помощи детям, оставшимся без попечения родителей «Рассвет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434"/>
        <w:gridCol w:w="2164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стендов на высоте в 0,9-1,7 метров от уровня пола;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илинг Татьяна Геннад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разместить дополнительно зеркала на уровень, доступный для всех клиентов, либо установить зеркала на доступном уровне для всех клиентов (например: под наклоном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илинг Татьяна Геннадье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илинг Татьяна Геннад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0. МБУ Тогучинского района «Комплексный центр социального обслуживания населения со стационаром социального обслуживания престарелых граждан и инвали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541"/>
        <w:gridCol w:w="2061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номер телефона учреждения указан в виде 383402153438340215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 (383)40-2-15-34, (383)40-2-15-42;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тман Анна Рихардовна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тман Анна Рихардовна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1.2017 г. (обеспечено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тман Анна Рихард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2423"/>
        <w:gridCol w:w="2140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тман Анна Рихардовна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становить на входе в учреждение перила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тман Анна Рихардовна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довести поручень лестницы на второй этаж до конца ступеней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тман Анна Рихардовна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рассмотреть вопрос о благоустройстве прилегающей территории к учреждению тротуарной дорожкой до входа со стороны строящегося магази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тман Анна Рихард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1. МБУ «Комплексный центр социального обслуживания населения «Вера» Искитим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2526"/>
        <w:gridCol w:w="2128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бочее состояние электронного почтового адреса;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хина Наталья Ильинична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квартал 2017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хина Наталья Ильинич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405"/>
        <w:gridCol w:w="2148"/>
      </w:tblGrid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 г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хина Наталья Ильинич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2. МКУ Тогучинского района «Центр помощи детям-сиротам и детям, оставшимся без попечения родителей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469"/>
        <w:gridCol w:w="2061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номер телефона учреждения указан в виде 38340291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 формат (383)40-2-91-26, также указать правильный официальный сайт и адрес электронной почты учреждения, вместо оставленных </w:t>
            </w: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ar-SA"/>
                </w:rPr>
                <w:t>http://example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ar-SA"/>
                </w:rPr>
                <w:t>email@example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д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д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д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разместить дополнительно зеркала на уровень, доступный для всех клиентов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д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д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2540"/>
        <w:gridCol w:w="2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занятия физкультурой с инструкторо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2.2017 г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д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3. МКУ Новосибирского района Новосибирской области «Барышевский центр помощи детям, оставшимся без попечения родителей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16"/>
        <w:gridCol w:w="213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стендов на высоте в 0,9-1,7 метров от уровня пол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2.20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н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комнатах установить зеркала на таком уровне, на котором они будут доступны для всех клиентов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451"/>
        <w:gridCol w:w="2190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едусмотреть наличие розеток в комната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4. МБУ «Комплексный центр социального обслуживания населения со стационаром социального обслуживания престарелых граждан и инвалидов Чулым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2435"/>
        <w:gridCol w:w="2166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бочее состояние электронного почтового адреса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янов Сергей Васильевич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верить информационные стенды на соответствие высоте в 0,9-1,7 метров, при выявлении несоответствия отрегулировать высоту;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янов Сергей Василь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янов Сергей Васильевич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5. МБУ «Комплексный центр социального обслуживания населения Черепанов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2579"/>
        <w:gridCol w:w="2107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официальном сайте учреждения изменить цвет шрифта бегущей строки и заголовков, которые выполнены красным шрифтом, так как они сливается с фоном; исправить отображение фона сайта, закрепив его на всю страницу;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о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 Татьяна Николаевна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о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 Татьяна Николаевна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о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 Татьяна Никола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67"/>
        <w:gridCol w:w="2081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новить информационные стенды внутри учреждения, так как некоторые слова выцвели и сливаются с фоном; переставить горшки с цветами, которые загораживают информацию на стендах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7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 Татьяна Николаевн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метить табличками место нахождения санитарно-гигиенических помещений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о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 Татьяна Николаевн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7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 Татьяна Никола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423"/>
        <w:gridCol w:w="2218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занятия с логопедом и дефектолого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7 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 Татьяна Николаев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6. МБУ ССО Сузунского района «Дом милосерди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528"/>
        <w:gridCol w:w="2061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необходимо указать корректный адрес официального сайта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й почты учрежд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, а также номер телефона учреждения указан в ви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34621836, который необходимо измен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83)46-2-18-36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ова Наталья Даниловн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.201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о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ова Наталья Даниловн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ова Наталья Дани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еспечить беспрепятственный проход на   пешеходной дорожке, которая также является дорожкой для скандинавской ходьбы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2.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ова Наталья Даниловна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5.2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ова Наталья Дани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2615"/>
        <w:gridCol w:w="2098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существить ремонт туалета;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5.20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ова Наталья Даниловна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овести разъяснительную работу по оплате оказываемых услуг (как рассчитывается пенсионная часть, что уходит на основное обслуживание, что на дополнительное, что выдается на руки);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2.20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ова Наталья Даниловна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чаще устраивать концерты;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о проведение культурно-массовых мероприятий до 3-4 раза в месяц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ова Наталья Даниловна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разрешить прогулки по посел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 разрешены, за исключением случаев, когда по состоянию здоровья есть ограничения для прогул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ова Наталья Данилов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7. МБУ «Комплексный центр социального обслуживания населения Колыванского райо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16"/>
        <w:gridCol w:w="213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стендов на высоте в 0,9-1,7 метров от уровня пол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ва Светлана Михай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503"/>
        <w:gridCol w:w="2107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2.2017 г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ва Светлана Михайловна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овать достаточное пространство на площадке перед входной дверью в учреждение для проезда инвалидной коляски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0.2018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ва Светлана Михайловна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странить яму в асфальте около пандуса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5.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ва Светлана Михай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42"/>
        <w:gridCol w:w="210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отделении милосердия решить вопрос с отоплением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2.2019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, в котором отделение милосердия, является государственной собственностью ГБУЗ НСО «Колыванская ЦРБ», решить вопрос без кап.ремонта системы отопления затруднительно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ва Светлана Михайлов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8. МБУ «Комплексный центр социального обслуживания населения Болотнин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;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503"/>
        <w:gridCol w:w="2061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на официальном сайте для размещения информации о государственных и муниципальных учреждениях в информационно-телекоммуникационной сети «Интернет»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указать корректный адрес официального сайта учреждения, номер телефона учреждения указан в виде 3834921280383492506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еобходимо изменить номер телеф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формат (383)49-2-12-80, (383)49-2-50-63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2.20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Валерий Николаевич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бочее состояние электронного почтового адреса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2.20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Валерий Николаевич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размещение информационных стендов на высоте в 0,9-1,7 метров от уровня пола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ртал 2017 г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проведении ремонта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Валерий Никола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Валерий Никола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2452"/>
        <w:gridCol w:w="2184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больше организовывать культурно-массовых выездных мероприятий для клиентов отделения милосердия;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го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Валерий Николаевич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занятия с психолого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года 1 раз в кварта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Валерий Николаевич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9. ГАУССО НСО «Завьяловский психоневрологический интернат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434"/>
        <w:gridCol w:w="2164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стендов на высоте в 0,9-1,7 метров от уровня пола;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Константин Николаеви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установить раковины таким образом, чтобы они были доступны для всех категорий клиентов, в том числе людей, передвигающихся на колясках и людям с нестандартным ростом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Константин Николаеви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 разместить дополнительно зеркала на уровень, доступный для всех категорий клиентов, в том числе людей, передвигающихся на колясках, и людям с нестандартным ростом, либо установить зеркала на доступном для всех категорий клиентов уровне (например: под наклоном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Константин Николаеви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обеспечить наличие стульчаков на унитазах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Константин Николае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о-гигиенических помещениях, особенно первых этажей зданий, оснастить окна шторами или пленочными покрытиями, наклеенными на стекло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Константин Николае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лестниц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Константин Николаеви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ссмотреть возможные варианты повышения доступ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библиотеки и спортивного зала, расположенных в подвальном помещении,для маломобильных категорий клиентов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Константин Николае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рассмотреть возможные варианты повышения доступности входных групп корпусов для маломобильных категорий клиентов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7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Константин Никола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2715"/>
        <w:gridCol w:w="2083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оцработникам лучше относиться к клиентам;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Константин Николаевич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разрешить выходить за территорию учрежд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групповой выход за пределы учреждения в сопровождении санитара по сопровождению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Константин Николаевич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/>
        <w:t>40. МБУ «Социальный приют для детей и подростков «Незабудка» Черепановского района Новосибирской области»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2705"/>
        <w:gridCol w:w="2084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рассмотреть возможность реорганизации учреждения путем присоединения 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 к </w:t>
            </w: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ar-SA"/>
                </w:rPr>
                <w:t>МКУ Центр содействия семейному устройству детей-сирот и детей, оставшихся без попечения родителей «Дорогинский» Черепановского района НСО</w:t>
              </w:r>
            </w:hyperlink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нце 2016 г. учрежд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организации учреждения путем присоединения 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 к </w:t>
            </w: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ar-SA"/>
                </w:rPr>
                <w:t>МКУ Центр содействия семейному устройству детей-сирот и детей, оставшихся без попечения родителей «Дорогинский» Черепановского района НСО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ind w:firstLine="709"/>
      <w:jc w:val="center"/>
      <w:outlineLvl w:val="2"/>
    </w:pPr>
    <w:rPr>
      <w:rFonts w:ascii="Times New Roman" w:hAnsi="Times New Roman" w:cs="FreeSans;MS Mincho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firstLine="709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firstLine="709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firstLine="709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firstLine="709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b/>
      <w:i/>
      <w:sz w:val="26"/>
      <w:lang w:val="en-US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yle7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8">
    <w:name w:val="Подзаголовок Знак"/>
    <w:qFormat/>
    <w:rPr>
      <w:rFonts w:ascii="Cambria" w:hAnsi="Cambria" w:cs="Cambria"/>
      <w:sz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21">
    <w:name w:val="Цитата 2 Знак"/>
    <w:qFormat/>
    <w:rPr>
      <w:rFonts w:ascii="Times New Roman" w:hAnsi="Times New Roman" w:cs="Times New Roman"/>
      <w:i/>
      <w:color w:val="000000"/>
      <w:sz w:val="28"/>
    </w:rPr>
  </w:style>
  <w:style w:type="character" w:styleId="Style9">
    <w:name w:val="Выделенная цитата Знак"/>
    <w:qFormat/>
    <w:rPr>
      <w:rFonts w:ascii="Times New Roman" w:hAnsi="Times New Roman" w:cs="Times New Roman"/>
      <w:b/>
      <w:i/>
      <w:color w:val="4F81BD"/>
      <w:sz w:val="28"/>
    </w:rPr>
  </w:style>
  <w:style w:type="character" w:styleId="Style10">
    <w:name w:val="Слабое выделение"/>
    <w:qFormat/>
    <w:rPr>
      <w:i/>
      <w:color w:val="808080"/>
    </w:rPr>
  </w:style>
  <w:style w:type="character" w:styleId="Style11">
    <w:name w:val="Сильное выделение"/>
    <w:qFormat/>
    <w:rPr>
      <w:b/>
      <w:i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ind w:firstLine="709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Цитата 2"/>
    <w:basedOn w:val="Normal"/>
    <w:next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709"/>
      <w:jc w:val="both"/>
    </w:pPr>
    <w:rPr>
      <w:rFonts w:ascii="Times New Roman" w:hAnsi="Times New Roman" w:cs="Times New Roman"/>
      <w:b/>
      <w:bCs/>
      <w:i/>
      <w:iCs/>
      <w:color w:val="4F81BD"/>
      <w:sz w:val="28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color w:val="365F91"/>
    </w:rPr>
  </w:style>
  <w:style w:type="paragraph" w:styleId="Rtecenter">
    <w:name w:val="rtecen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yperlink" Target="http://domveteranov.nsk.ru/" TargetMode="External"/><Relationship Id="rId12" Type="http://schemas.openxmlformats.org/officeDocument/2006/relationships/hyperlink" Target="http://domveteranovnsk.ru/" TargetMode="External"/><Relationship Id="rId13" Type="http://schemas.openxmlformats.org/officeDocument/2006/relationships/hyperlink" Target="http://www.bus.gov.ru/" TargetMode="External"/><Relationship Id="rId14" Type="http://schemas.openxmlformats.org/officeDocument/2006/relationships/hyperlink" Target="http://www.bus.gov.ru/" TargetMode="External"/><Relationship Id="rId15" Type="http://schemas.openxmlformats.org/officeDocument/2006/relationships/hyperlink" Target="http://www.bus.gov.ru/" TargetMode="External"/><Relationship Id="rId16" Type="http://schemas.openxmlformats.org/officeDocument/2006/relationships/hyperlink" Target="http://chulinternat.ru/" TargetMode="External"/><Relationship Id="rId17" Type="http://schemas.openxmlformats.org/officeDocument/2006/relationships/hyperlink" Target="http://chul-in.ru/" TargetMode="External"/><Relationship Id="rId18" Type="http://schemas.openxmlformats.org/officeDocument/2006/relationships/hyperlink" Target="http://www.bus.gov.ru/" TargetMode="External"/><Relationship Id="rId19" Type="http://schemas.openxmlformats.org/officeDocument/2006/relationships/hyperlink" Target="http://www.bus.gov.ru/" TargetMode="External"/><Relationship Id="rId20" Type="http://schemas.openxmlformats.org/officeDocument/2006/relationships/hyperlink" Target="http://www.bus.gov.ru/" TargetMode="External"/><Relationship Id="rId21" Type="http://schemas.openxmlformats.org/officeDocument/2006/relationships/hyperlink" Target="http://www.bus.gov.ru/" TargetMode="External"/><Relationship Id="rId22" Type="http://schemas.openxmlformats.org/officeDocument/2006/relationships/hyperlink" Target="http://example.ru/" TargetMode="External"/><Relationship Id="rId23" Type="http://schemas.openxmlformats.org/officeDocument/2006/relationships/hyperlink" Target="mailto:email@example.ru" TargetMode="External"/><Relationship Id="rId24" Type="http://schemas.openxmlformats.org/officeDocument/2006/relationships/hyperlink" Target="http://www.bus.gov.ru/" TargetMode="External"/><Relationship Id="rId25" Type="http://schemas.openxmlformats.org/officeDocument/2006/relationships/hyperlink" Target="http://www.bus.gov.ru/" TargetMode="External"/><Relationship Id="rId26" Type="http://schemas.openxmlformats.org/officeDocument/2006/relationships/hyperlink" Target="http://www.mkudorogino.edusite.ru/" TargetMode="External"/><Relationship Id="rId27" Type="http://schemas.openxmlformats.org/officeDocument/2006/relationships/hyperlink" Target="http://www.mkudorogino.edusite.ru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49:00Z</dcterms:created>
  <dc:creator>selv</dc:creator>
  <dc:description/>
  <cp:keywords/>
  <dc:language>en-US</dc:language>
  <cp:lastModifiedBy>Фёдоров Никита Александрович</cp:lastModifiedBy>
  <cp:lastPrinted>2016-12-19T14:42:00Z</cp:lastPrinted>
  <dcterms:modified xsi:type="dcterms:W3CDTF">2018-04-13T02:21:00Z</dcterms:modified>
  <cp:revision>14</cp:revision>
  <dc:subject/>
  <dc:title/>
</cp:coreProperties>
</file>