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заседания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совета 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6    №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рганизаций социального обслуживания Новосибирской области, 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которых проводится независимая оценка качества 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я услуг в 2017 году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93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униципальное бюджетное учреждение «Комплексный центр социального обслуживания населения Баган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«Комплексный центр социального обслуживания населения Барабин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Комплексный центр социального обслуживания населения Венгеров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Комплексный центр социального обслуживания населения Доволен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Комплексный центр социального обслуживания населения Здвин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«Комплексный центр социального обслуживания населения Карасук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Комплексный центр социального обслуживания населения Каргатского района</w:t>
            </w:r>
            <w:hyperlink r:id="rId2" w:tgtFrame="_blank">
              <w:r>
                <w:rPr>
                  <w:rFonts w:cs="Times New Roman" w:ascii="Times New Roman" w:hAnsi="Times New Roman"/>
                  <w:color w:val="333333"/>
                  <w:sz w:val="28"/>
                  <w:szCs w:val="28"/>
                </w:rPr>
                <w:t>»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Кочковского района Новосибирской области «Комплексный центр социального обслуживания населен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Краснозерского района Новосибирской области «Комплексный центр социального обслуживания населен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«Комплексный центр социального обслуживания населения» Куйбышев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АУ «Комплексный центр социального обслуживания населения Купин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Комплексный центр социального обслуживания населения Кыштов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«Комплексный центр социального обслуживания населения Маслянин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Ордынского района Новосибирской области «Комплексный центр социального обслуживания населен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Северного района Новосибирской области «Комплексный центр социального обслуживания населения Северн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Центр социального обслуживания населения» Убин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«Комплексный центр социального обслуживания населения» Усть-Таркского района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«Комплексный центр социального обслуживания Чанов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КУ «Комплексный центр социального обслуживания населения» Чистоозерного района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«Комплексный центр социального обслуживания населения Центрального округа по Железнодорожному, Заельцовскому и Центральному районам города Новосибирск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«Комплексный центр социального обслуживания населения» Киров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«Комплексный центр социального обслуживания населения» Ленин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«Комплексный центр социального обслуживания населения» Октябрь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по обслуживанию лиц пожилого возраста и инвалидов «Ветеран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Городской центр социальной помощи семье и детям «Зар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«Социально-оздоровительный центр граждан пожилого возраста и инвалидов «Лунный камен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БУ города Новосибирска Центр реабилитации детей и подростков с ограниченными возможностями «Олес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орода Новосибирска Центр реабилитации детей и подростков с ограниченными возможностями «Надеж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города Новосибирска «Комплексный социально-оздоровительный центр «Обские зори»</w:t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города Новосибирска «Социально-оздоровительный центр «Территория развития»</w:t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оциально-реабилитационный центр для несовершеннолетних Здвинского райо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Краснозерского района Новосибирской области «Социально-реабилитационный центр для несовершеннолетних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орода Новосибирска «Центр помощи детям, оставшимся без попечения родителей «Теплый дом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города Новосибирска «Центр помощи детям, оставшимся без попечения родителей «Созвезди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Центр содействия семейному устройству детей-сирот и детей, оставшихся без попечения родителей «Дорогинский» Черепановского района Новосибир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помощи детям, оставшимся без попечения родителей Чистоозерн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ентр помощи детям, оставшимся без попечения родителей Татарского района Новосибирской област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ая благотворительная общественная организация социальной адаптации граждан «ЛИНИЯ ЖИЗН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ый фонд «Новосибирск без наркотик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78d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e70d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livankcs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Pages>2</Pages>
  <Words>634</Words>
  <Characters>3615</Characters>
  <CharactersWithSpaces>424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3:00Z</dcterms:created>
  <dc:creator>selv</dc:creator>
  <dc:description/>
  <dc:language>en-US</dc:language>
  <cp:lastModifiedBy>selv</cp:lastModifiedBy>
  <cp:lastPrinted>2016-12-21T08:37:00Z</cp:lastPrinted>
  <dcterms:modified xsi:type="dcterms:W3CDTF">2017-08-08T03:2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