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засед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6    №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рганизаций социального обслуживания Новосибирской области, </w:t>
      </w:r>
    </w:p>
    <w:p>
      <w:pPr>
        <w:pStyle w:val="Normal"/>
        <w:spacing w:lineRule="auto" w:line="240" w:before="0" w:after="0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которых проводится независимая оценка качества </w:t>
      </w:r>
    </w:p>
    <w:p>
      <w:pPr>
        <w:pStyle w:val="Normal"/>
        <w:spacing w:lineRule="auto" w:line="240" w:before="0" w:after="0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азания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услуг в 2016 году</w:t>
      </w:r>
    </w:p>
    <w:p>
      <w:pPr>
        <w:pStyle w:val="Normal"/>
        <w:spacing w:lineRule="auto" w:line="240" w:before="0" w:after="0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935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ССО НСО «Болотнинский психоневрологический интерна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ССО НСО «Завьяловский психоневрологический интерна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ССО НСО «Каменский психоневрологический интерна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УСО НСО «Обской психоневрологический интерна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ССО НСО «Тогучинский психоневрологический интерна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ССО НСО «Успенский психоневрологический интерна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НСО «Чулымский специальный дом-интернат для престарелых и инвалидов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НСО «Дом ветеранов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УСО НСО «Ояшинский детский дом-интернат для умственно отсталых детей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СО НСО «Социально-реабилитационный центр для несовершеннолетних «Снегир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НСО «Социально-реабилитационный центр для несовершеннолетних», г. Татарс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БУ НС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циально-реабилитационный центр для несовершеннолетних «Виктори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НСО «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</w:rPr>
              <w:t>Центр развития семейных форм устройств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НСО «Центр помощи детям, оставшимся без попечения родителей «Рассве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» г. Бердска Новосибир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социальной помощи семье и детям «Юнона» (г. Бердс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 города Оби «Забо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» города Искитима Новосибир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 «Вера» Искитим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Тогучинского района «Комплексный центр социального обслуживания населения со стационаром социального обслуживания престарелых граждан и инвалидов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 Болотнин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ошковского района Новосибирской области «Комплексный центр социального обслуживания населени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Комплексный Центр социального обслуживания населения Коченев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оциально-реабилитационный центр для несовершеннолетних Коченев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Тогучинского района «Социально-реабилитационный центр для несовершеннолетних» Новосибир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</w:rPr>
                <w:t xml:space="preserve">МКУ Новосибирского района Новосибирской области «Барышевский центр помощи детям, оставшимся без попечения родителей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Тогучинского района «Центр помощи детям-сиротам и детям, оставшимся без попечения родителей»</w:t>
            </w:r>
          </w:p>
        </w:tc>
      </w:tr>
      <w:tr>
        <w:trPr>
          <w:trHeight w:val="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орода Новосибирска «Центр помощи детям, оставшимся без попечения родителей «Жемчужина»</w:t>
            </w:r>
          </w:p>
        </w:tc>
      </w:tr>
      <w:tr>
        <w:trPr>
          <w:trHeight w:val="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города Новосибирска «Комплексный центр социального обслуживания населения» Дзержин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города Новосибирска «Комплексный центр социального обслуживания населения» Совет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города Новосибирска «Комплексный центр социального обслуживания населения» Первомай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города Новосибирска «Комплексный центр социального обслуживания населения» Калинин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 Колыван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 «Добрын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 Черепанов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оциальный приют для детей и подростков «Незабудка» Черепанов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узунского района «Комплексный центр социального обслуживания населени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ССО Сузунского района «Дом милосерди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 со стационаром социального обслуживания престарелых граждан и инвалидов Чулым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Комплексный центр социального обслуживания населения со стационаром социального обслуживания престарелых граждан и инвалидов Татарского района Новосибир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78d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e70d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d1931.edusit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600</Words>
  <Characters>3424</Characters>
  <CharactersWithSpaces>40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23:00Z</dcterms:created>
  <dc:creator>selv</dc:creator>
  <dc:description/>
  <dc:language>en-US</dc:language>
  <cp:lastModifiedBy>selv</cp:lastModifiedBy>
  <cp:lastPrinted>2016-03-29T10:01:00Z</cp:lastPrinted>
  <dcterms:modified xsi:type="dcterms:W3CDTF">2017-08-07T07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