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, занятости и трудовых ресурсов Новосибирской области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обный перечень планируемых к реализации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 «Содействие занятости населения в 2014-2020 годах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чередной 2017 год и плановый период 2018 и 2019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40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5"/>
        <w:gridCol w:w="43"/>
        <w:gridCol w:w="1388"/>
        <w:gridCol w:w="34"/>
        <w:gridCol w:w="36"/>
        <w:gridCol w:w="106"/>
        <w:gridCol w:w="610"/>
        <w:gridCol w:w="83"/>
        <w:gridCol w:w="590"/>
        <w:gridCol w:w="80"/>
        <w:gridCol w:w="595"/>
        <w:gridCol w:w="79"/>
        <w:gridCol w:w="762"/>
        <w:gridCol w:w="79"/>
        <w:gridCol w:w="850"/>
        <w:gridCol w:w="28"/>
        <w:gridCol w:w="78"/>
        <w:gridCol w:w="829"/>
        <w:gridCol w:w="11"/>
        <w:gridCol w:w="14"/>
        <w:gridCol w:w="7"/>
        <w:gridCol w:w="68"/>
        <w:gridCol w:w="10"/>
        <w:gridCol w:w="49"/>
        <w:gridCol w:w="846"/>
        <w:gridCol w:w="91"/>
        <w:gridCol w:w="6"/>
        <w:gridCol w:w="29"/>
        <w:gridCol w:w="856"/>
        <w:gridCol w:w="71"/>
        <w:gridCol w:w="60"/>
        <w:gridCol w:w="15"/>
        <w:gridCol w:w="888"/>
        <w:gridCol w:w="33"/>
        <w:gridCol w:w="107"/>
        <w:gridCol w:w="1066"/>
        <w:gridCol w:w="1033"/>
        <w:gridCol w:w="181"/>
        <w:gridCol w:w="1094"/>
        <w:gridCol w:w="1560"/>
      </w:tblGrid>
      <w:tr>
        <w:trPr>
          <w:trHeight w:val="72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на 2017 год</w:t>
            </w:r>
          </w:p>
        </w:tc>
        <w:tc>
          <w:tcPr>
            <w:tcW w:w="38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на очередной финансовый 2017  год (поквартально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на 2018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на 2019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.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. Цель: Создание условий для эффективной занятости населения Новосибирской области, обеспечение стабильности на рынке труда и сохранение жизни и здоровья работников в процессе трудовой деятельности</w:t>
            </w:r>
          </w:p>
        </w:tc>
      </w:tr>
      <w:tr>
        <w:trPr>
          <w:trHeight w:val="297" w:hRule="atLeast"/>
        </w:trPr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 Задача. Содействие занятости и защита от безработицы населения Новосибирской области</w:t>
            </w:r>
          </w:p>
        </w:tc>
      </w:tr>
      <w:tr>
        <w:trPr>
          <w:trHeight w:val="344" w:hRule="atLeast"/>
        </w:trPr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 Подпрограмма 1. Активная политика занятости населения и социальная поддержка безработных граждан</w:t>
            </w:r>
          </w:p>
        </w:tc>
      </w:tr>
      <w:tr>
        <w:trPr>
          <w:trHeight w:val="263" w:hRule="atLeast"/>
        </w:trPr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1. 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действие занятости и защита от безработицы населения Новосибирской области</w:t>
            </w:r>
          </w:p>
        </w:tc>
      </w:tr>
      <w:tr>
        <w:trPr>
          <w:trHeight w:val="279" w:hRule="atLeast"/>
        </w:trPr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1.1. Задача 1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действие трудоустройству граждан, создание условий для обеспечения сбалансированности спроса и предложения рабочей силы на рынке труда</w:t>
            </w:r>
          </w:p>
        </w:tc>
      </w:tr>
      <w:tr>
        <w:trPr>
          <w:trHeight w:val="479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1.1.1. Основное мероприятие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казание учреждениями занятости населения государственных услуг по содействию трудоустройству различных категорий граждан, включая граждан, находящихся под риском увольнения, в том числе в рамках государственных заданий 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занятости на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трудоустроенных граждан в общей численности граждан, обратившихся за содействием в поиске подходящей работы в учреждения занятости населения, составит в 2019 году не менее 70,0%. </w:t>
            </w:r>
          </w:p>
        </w:tc>
      </w:tr>
      <w:tr>
        <w:trPr>
          <w:trHeight w:val="376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2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2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.1.1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положении на рынке труда и комплексе государственных услуг в области содействия занятости населения (ежегодно)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чел.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9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394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Ежегодно 239,4 тыс. граждан и 16,0 тыс. работодателей будут оказаны услуги по информированию о положении на рынке труда и комплексе государственных услуг в области содействия занятости населения. Кроме того, ежегодно 134,4 тыс. граждан и работодателей будут оказаны государственные услуги содействия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аботодателей о положении на рынке труда и комплексе государственных услуг в области содействия занятости населения (ежегодно)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одателей, 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ых услуг содействия гражданам в поиске подходящей работы, а работодателям в подборе необходимых работников (ежегодно), (в рамках государственного задания)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и работодателей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93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9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343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9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4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 для граждан, признанных в установленном порядке безработными, и граждан, ищущих работу, (в рамках государственного задани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полнительной социальной поддержки в 2017-2019 годах 16,5 тыс. безработных граждан,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6,8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8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9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6,8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8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9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5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безработных граждан, испытывающих трудности в поиске работы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й социальной поддержки ежегодно более 1,5 тыс. безработных граждан, испытывающих трудности в поиске работы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7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7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инвалидов с учетом рекомендованных и противопоказанных условий и видов труда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инвалидов и обеспечение дополнительных возможностей их трудоустройства. Доля трудоустроенных граждан, относящихся к категории инвалидов, в общей численности инвалидов, обратившихся в учреждения занятости населения, в 2019 году составит не менее 45,0%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7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военнослужащих, подлежащих увольнению из рядов Вооруженных сил Российской Федерации, и граждан, уволенных с военной службы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еннослужащих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занятости на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на рынке труда граждан указанной категории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8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занятости лиц, освобожденных </w:t>
              <w:br/>
              <w:t>из учреждений, исполняющих наказание в виде лишения свободы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свобожденных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вышение трудовой мотивации, приобретение профессиональных навыков в 2017-2019 годах у 23,4 тыс.  несовершеннолетни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6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6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выков работы по полученной профессии (специальности) у 100 выпускников ежегодно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2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ониторинга увольнения работников в связи с ликвидацией организаций либо сокращением численности или штата рабо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введения режимов неполного рабочего времен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(ед.)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недельного мониторинга предприятий Новосибирской области, осуществляющих высвобождение работников и введение режимов неполной занятости, в целях принятия превентивных мер по содействию трудоустройству граждан, находящихся под риском увольнения. 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3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едувольнительных консультаций для работников, находящихся под риском увольнени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 (ед.)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годно не менее 200 предувольнительных консультаций для высвобождаемых работников по вопросам трудового законодательства, спроса и предложения на рынке труда Новосибирской области и  возможности дальнейшего трудоустройства.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1.1.1.1.2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рганизация и проведение учреждениями занятости населения ярмарок вакансий и других специализированных мероприятий по оказанию помощи в трудоустройстве гражданам, в том числе находящимся под риском увольнения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-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ля трудоустроенных граждан в общей численности граждан, обратившихся за содействием в поиске подходящей работы в учреждения занятости населения, в 2019 году составит не менее 70,0%.</w:t>
            </w:r>
            <w:r>
              <w:rPr/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граждан, относящихся к категории инвалидов, в общей численности инвалидов, обратившихся в учреждения занятости населения, в 2019 году составит не менее 45,0%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ярмарок вакансий и учебных рабочих мест, в том числе в целях организации трудовой миграции граждан, включая специализированные ярмарки для граждан, находящихся под риском увольнения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ок, ед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-ции МРи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В 2017-2019 годах будет проведено: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 xml:space="preserve">- не менее 3303 ярмарок вакансий, в том числе 20 – для граждан, находящихся под риском увольнения; 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11400 конкурсных отборов, собеседований и аукционов специалистов, что позволит сократить продолжительность поиска работы гражданам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курсных отборов, гарантированных собеседований, аукционов специалистов, в том числе на основе интернет-технологий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3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формирование перечня социально и экономически значимых видов оплачиваемых общественных работ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, ед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Ежегодно формируется и утверждается приказом Минтруда НСО перечень социально и экономически значимых видов оплачиваемых общественных работ, в соответствии с которыми за 2017-2019 годы на общественные работы будут направлены не менее 16,5 тыс. безработны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пециализированных мероприятий по трудоустройству инвалидов, в том числе инвалидов молодого возраст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, ед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родолжительности поиска работы гражданами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казанной категор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пециализированных мероприятий для граждан, находящихся под риском увольнения, по технологии поиска работы и взаимодействия с работодателями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, ед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проведено не менее 200 специализированных мероприятий для граждан, находящихся под риском увольнения, что будет способствовать повышению конкурентоспособности данной категории граждан на рынке труда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1.1.3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предпринимательских инициатив и самозанятости безработных граждан, оказание финансовой помощи в вопросах  самозанятости населения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рудоустроенных граждан в общей численности граждан, обратившихся за содействием в поиске подходящей работы в учреждения занятости населения, в 2019 году составит не менее 70,0%, уровень зарегистрированной безработицы не более 1,2%.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В период с 2017 года по 2019 год будут оказаны консультационные услуги не менее чем 13560 безработным гражданам по вопросам организации самозанятости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2,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2,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,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-консультационных услуг (в т.ч. проведение семинаров с привлечением специализированных организаций)  безработным гражданам по организации самозанятости (в том числе в форме личных подсобных хозяйств), включая содействие в разработке бизнес-проектов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мотивацию безработных граждан на организацию самозанятости (семинары, мастер-классы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7-2019 годы будут проведены 120 мероприятий, направленных на мотивацию безработных граждан к организации самозанятост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государственных казенных учреждений Новосибирской области центров занятости населения, а также единовременной финансовой помощи на подготовку документов для соответствующей государственной регистрации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За 2017-2019 годы будет оказана финансовая помощь не менее чем 1122 безработным гражданам при </w:t>
            </w:r>
            <w:r>
              <w:rPr/>
              <w:t>государственной регистрации в качестве юридического лица, индивидуального предпринимателя</w:t>
            </w:r>
            <w:r>
              <w:rPr>
                <w:lang w:val="ru-RU"/>
              </w:rPr>
              <w:t xml:space="preserve">, </w:t>
            </w:r>
            <w:r>
              <w:rPr/>
              <w:t xml:space="preserve"> а также на подготовку документов для соответствующей государственной регистрации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единовременной финансовой помощи на организацию малого предпринимательства и самозанятости гражданам, признанным в установленном порядке безработными, 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государственных казенных учреждений Новосибирской области центров занятости населения (в рамках государственного задания).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2017-2019 годы будет оказана финансовая помощь не менее чем 900 безработным гражданам на организацию малого предпринимательства и самостоятельной занятости. </w:t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,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,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0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6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1 цели 1 подпрограммы 1 государственной программы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970,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7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34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42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18,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2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26,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1.1.2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2</w:t>
            </w:r>
            <w:r>
              <w:rPr>
                <w:rFonts w:cs="Times New Roman" w:ascii="Times New Roman" w:hAnsi="Times New Roman"/>
                <w:color w:val="000000"/>
              </w:rPr>
              <w:t>. Повышение конкурентоспособности граждан на рынке труда</w:t>
            </w:r>
          </w:p>
        </w:tc>
      </w:tr>
      <w:tr>
        <w:trPr>
          <w:trHeight w:val="72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рганизация профессиональной ориентации граждан; прохождения профессионального обучения и получения дополнительного профессионального образования профессиям, востребованным на рынке труда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более 61 тыс. граждан будут оказаны государственные услуги п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ой ориентации и ежегодно от 4,6 до 4,8 тыс. безработных граждан будут направлены для прохождения профессионального обучения и получения дополнительного профессионального образова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, признанных в установленном порядке безработными, в численности  безработных граждан, закончивших прохождение профессионального обучения и получение дополнительного профессионального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2019 году составит не более 0,2%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68,2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2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6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9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68,2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2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6,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9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, в том числе инвалидов молодого возраста, 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, включая проведение профориентационных мероприятий для несовершеннолетних граждан в целях профилактики безнадзорности и правонарушений,  (в рамках государственного задания</w:t>
            </w:r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ределение перечня оптимальных видов занятости, профессий (специальностей) с учетом потребностей и возможностей граждан, ситуации на рынке труда для трудоустройства, прохождения профессионального обучения и получения дополни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фессионального образования и успешной реализации профессиональной карьеры. Проведение профориентационных мероприятий для несовершеннолетних граждан в целях профилактики безнадзорности и правонарушений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1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/>
            </w:pPr>
            <w:r>
              <w:rPr>
                <w:rFonts w:cs="Times New Roman" w:ascii="Times New Roman" w:hAnsi="Times New Roman"/>
              </w:rPr>
              <w:t>1.1.1.1.2.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ециальных мероприятий по профилированию безработных граждан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безработных граждан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адаптация безработных граждан на рынке труда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 и групповая формы работы по формированию у безработных граждан, включая инвалидов молодого возраста, н</w:t>
            </w:r>
            <w:r>
              <w:rPr>
                <w:rFonts w:cs="Times New Roman" w:ascii="Times New Roman" w:hAnsi="Times New Roman"/>
                <w:bCs/>
              </w:rPr>
              <w:t>авыков активного поиска работы, составления резюме, проведения деловой беседы с работодателем, преодоления последствий длительной безработицы, повышения мотивации к труду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фессиональному самоопределению, </w:t>
            </w:r>
            <w:r>
              <w:rPr>
                <w:rFonts w:cs="Times New Roman" w:ascii="Times New Roman" w:hAnsi="Times New Roman"/>
              </w:rPr>
              <w:t>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>Ежегодно государственную услугу по социальной адаптации получат 7,0 тыс. безработных граждан, что будет способствовать повышению конкурентоспособности безработных граждан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хождения профессионального обучения и получения дополнительного профессионального образования безработных граждан, включая инвалидов молодого возраста с учетом потребностей рынка труда, в том числе в рамках реализации инновационных и инвестиционных проектов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онкурентоспособности безработных граждан на рынке труда. Доля граждан, признанных в установленном порядке безработными, в численности  безработных граждан, закончивших  прохождение профессионального обучения и получение дополнительного профессионального образования, в 2019 году составит не более 0,2%. 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За 2017-2019  годы не менее 14040 безработных граждан пройдут профессиональное обучение и получат дополнительное профессиональное образование с учетом потребностей рынка труда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 из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2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1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4,2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4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7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1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4,2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4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3107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1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формирование и  актуализация перечня приоритетных профессий (специальностей) для профессионального обучения и дополнительного профессионального образования безработных граждан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, перечень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сихологической поддержки безработным гражданам, включая инвалидов молодого возраста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рудовой мотивации безработных граждан.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 xml:space="preserve">В период с 2017 года по 2019 год не менее чем 15300 безработным гражданам будет оказана психологическая поддержка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8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8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7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ирование женщин в период отпуска по уходу за ребенком до достижения им возраста трёх лет о ситуации на рынке труда и возможности прохождения профессионального обучения и получения дополнительного профессионального образования по востребованным профессиям (специальностям)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вышение информированности женщин в период отпуска по уходу за ребенком до достижения им возраста трёх лет о ситуации на рынке труда и возможности прохождения профессионального обучения и получения дополнительного профессионального образования по востребованным профессиям (специальностям)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1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8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фориентацион-ных услуг для женщин в период отпуска по уходу за ребенком до достижения им возраста трёх лет (проведение семинаров, групповых и индивидуальных консультаций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прохождения профессионального обучения и получения дополнительного профессионального образования женщин в период отпуска по уходу за ребенком до достижения им возраста трёх лет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дополнительных навыков профессиональной деятельности в целях дальнейшего трудоустройства в 2017-2019 годах не менее 2100 женщин в период отпуска по уходу за ребенком до достижения им возраста трёх лет. Уровень трудоустройства граждан данной категории после завершения прохождения профессионального обучения и получения дополнительного профессионального образования по направлению ГКУ НСО ЦЗН в 2019 г. составит не менее 80,0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4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,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,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инвалидов молодого возраста в рамках реализации проекта «Успешный старт»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в 2017 году конкурентоспособности на рынке труда 100 инвалидов в возрасте от 18 до 44 лет, сопровождение их трудоустройств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2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1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1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>Повышение в 2017 году конкурентоспособности  на рынке 100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2 цели 1 подпрограммы 1 государственной программы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768,2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32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56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9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7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5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57,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.1.1.1.3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3</w:t>
            </w:r>
            <w:r>
              <w:rPr>
                <w:rFonts w:cs="Times New Roman" w:ascii="Times New Roman" w:hAnsi="Times New Roman"/>
                <w:color w:val="000000"/>
              </w:rPr>
              <w:t>. Повышение трудовой мобильности населения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1.1.1.3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6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одействие гражданам в трудоустройстве на постоянные и временные рабочие места в другой местности (вне территории постоянного проживания)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безработных граждан, трудоустроенных в другой местности при содействии учреждений занятости населения, в общей численности безработных граждан, зарегистрированных в учреждениях занятости населения, в 2019 году составит не менее 3,9%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3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8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3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8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1.1.1.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сультаций для работодателей по вопросам привлечения иностранных работников и организации замещения рабочих мест российскими гражданами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, шт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4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ru-RU"/>
              </w:rPr>
              <w:t>За 2017-2019 годы будет проведено не  менее 210 консультаций по вопросам привлечения иностранных работников и организации замещения рабочих мест российскими гражданами, что позволит оптимизировать численность привлекаемых иностранных работников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ind w:left="-34"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За 2017-2019 годы 334 безработным гражданам будет оказано содействие в переезде и переселении в другую местность для трудоустройства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3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8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3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8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гражданам в трудоустройстве на постоянные и временные рабочие места в другой местности (вне территории постоянного проживания)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з них: </w:t>
              <w:tab/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7-2019 годы будет оказано содействие 10500   гражданам  в трудоустройстве на постоянные и временные рабочие места в другой местности, в том числе: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 на рабочие места при ежедневном возвращении к месту постоянного проживания- 9000 гражданам,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 на рабочие места в других регионах – 900 гражданам,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на работы вахтовым методом – 375 гражданам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на рабочие места при ежедневном возвращении к месту постоянного проживания (маятниковая миграция)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на рабочие места в других регионах, в том числе в рамках заключенных Минтрудом Новосибирской области с другими субъектами РФ Соглашений о взаимодействии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ля работы вахтовым мето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ежтерриториального банка свободных рабочих мест и вакантных должностей, в том числе с предоставлением жилья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данных (ед.)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овосибирской област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роцессов трудовой миграции, привлечения квалифицированных специалистов для работы в Новосибирской област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3 цели 1 подпрограммы 1 государственной программы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6,3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4,8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,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1.4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4. Обеспечение социальной поддержки безработных граждан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7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существление социальных выплат безработным гражданам в рамках реализации полномочия Российской Федерации, переданного органам государственной власти субъектов Российской Федерации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, Отделение ПФ РФ по Н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безработных граждан государственными услугами в части осуществления социальных выплат в течение срока реализации государственной программы будет поддерживаться на уровне не менее 98,6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14,6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19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74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9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97,4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14,6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19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74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9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97,4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1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собий по безработице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ие социальной поддержки безработным гражданам.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 xml:space="preserve">За период 2017-2019 годов не менее 156,7 тыс. безработных граждан  будут оказаны </w:t>
            </w:r>
            <w:r>
              <w:rPr/>
              <w:t xml:space="preserve"> услуг</w:t>
            </w:r>
            <w:r>
              <w:rPr>
                <w:lang w:val="ru-RU"/>
              </w:rPr>
              <w:t>и</w:t>
            </w:r>
            <w:r>
              <w:rPr/>
              <w:t xml:space="preserve"> по осуществлению социальных выплат в виде пособия по безработице</w:t>
            </w:r>
            <w:r>
              <w:rPr>
                <w:lang w:val="ru-RU"/>
              </w:rPr>
              <w:t xml:space="preserve">. Кроме того, 14,0 тыс. безработных граждан - </w:t>
            </w:r>
            <w:r>
              <w:rPr/>
              <w:t xml:space="preserve"> </w:t>
            </w:r>
            <w:r>
              <w:rPr>
                <w:lang w:val="ru-RU"/>
              </w:rPr>
              <w:t xml:space="preserve">услуги </w:t>
            </w:r>
            <w:r>
              <w:rPr/>
              <w:t>по осуществлению социальных выплат в виде стипендии</w:t>
            </w:r>
            <w:r>
              <w:rPr>
                <w:lang w:val="ru-RU"/>
              </w:rPr>
              <w:t xml:space="preserve"> в период прохождения профессионального обучения и получения дополнительного профессионального образования,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810 - </w:t>
            </w:r>
            <w:r>
              <w:rPr/>
              <w:t>услуг</w:t>
            </w:r>
            <w:r>
              <w:rPr>
                <w:lang w:val="ru-RU"/>
              </w:rPr>
              <w:t>и</w:t>
            </w:r>
            <w:r>
              <w:rPr/>
              <w:t xml:space="preserve"> по осуществлению социальных выплат в виде материальной помощи</w:t>
            </w:r>
            <w:r>
              <w:rPr>
                <w:lang w:val="ru-RU"/>
              </w:rPr>
              <w:t xml:space="preserve"> гражданам, утратившим право на пособие в связи с истечением установленного срока</w:t>
            </w:r>
            <w:r>
              <w:rPr/>
              <w:t xml:space="preserve"> периода его выплаты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4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9,6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38,3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43,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04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69,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019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052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38,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43,4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04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69,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019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стипендий в период прохождения профессионального обучения и получения дополнительного профессионального образования безработными гражданами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стипендии, ед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3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,3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9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9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5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,3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9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9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5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й помощи безработным гражданам, утратившим право на пособие по безработице в связи с истечением установленного периода его выплаты, и гражданам в период профессионального обучения и дополнительного профессионального образования по направлению органов службы занятости,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материальной помощи, ед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дготовка предложений о досрочном назначении безработным гражданам трудовой пенсии в случае невозможности их трудоустройства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социальной защищенности граждан, достигших предпенсионного возраста, испытывающих трудности в поиске работы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>В том числе за 2017-2019 годы количество услуг по осуществлению социальных выплат безработным гражданам предпенсионного возраста в виде досрочной пенсии составит не менее 1185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озмещение затрат отделению пенсионного фонда Российской Федерации по Новосибирской области по обеспечению выплат пенсий, назначенных безработным гражданам досрочно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пенсии, ед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Отделение ПФ РФ по НСО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6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3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8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,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1,7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,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1,7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4 цели 1 подпрограммы 1 государственной программы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14,6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619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174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59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0097,4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62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1.1.1.1.5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5. Повышение качества и доступности государственных услуг в области содействия занятости населения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 8. </w:t>
            </w:r>
            <w:r>
              <w:rPr>
                <w:i/>
                <w:color w:val="000000"/>
                <w:sz w:val="20"/>
                <w:szCs w:val="20"/>
              </w:rPr>
              <w:t>Обеспечение деятельности учреждений занятости населени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граждан, ищущих работу, предоставленными государственными услугами </w:t>
            </w:r>
            <w:r>
              <w:rPr>
                <w:rFonts w:cs="Times New Roman" w:ascii="Times New Roman" w:hAnsi="Times New Roman"/>
                <w:bCs/>
              </w:rPr>
              <w:t xml:space="preserve">в области содействия занятости населения в течение срока реализации государственной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Times New Roman" w:ascii="Times New Roman" w:hAnsi="Times New Roman"/>
                <w:bCs/>
              </w:rPr>
              <w:t xml:space="preserve"> будет поддерживаться на уровне не менее 98,5% от общего количества граждан, ищущих работу, обратившихся в </w:t>
            </w:r>
            <w:r>
              <w:rPr>
                <w:rFonts w:cs="Times New Roman" w:ascii="Times New Roman" w:hAnsi="Times New Roman"/>
              </w:rPr>
              <w:t xml:space="preserve">учреждения </w:t>
            </w:r>
            <w:r>
              <w:rPr>
                <w:rFonts w:cs="Times New Roman" w:ascii="Times New Roman" w:hAnsi="Times New Roman"/>
                <w:bCs/>
              </w:rPr>
              <w:t>занятости населения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9,7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10,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1,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3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3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109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9,7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10,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1,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3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3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Материально-техническое и финансовое обеспечение деятельности учреждений занятости населения по реализации  государственной политики занятости населения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ед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 полном объеме деятельности государственных казенных учреждений Новосибирской области центров занятости населения по предоставлению государственных услуг в области содействия занятости населения в соответствии с требованиями административных регламентов. Доля трудоустроенных граждан в общей численности граждан, обратившихся за содействием в поиске подходящей работы в учреждения занятости населения, в 2019 году составит не менее 70,0%.</w:t>
            </w:r>
            <w:r>
              <w:rPr/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граждан, ищущих работу, предоставленными  государственными услугами </w:t>
            </w:r>
            <w:r>
              <w:rPr>
                <w:rFonts w:cs="Times New Roman" w:ascii="Times New Roman" w:hAnsi="Times New Roman"/>
                <w:bCs/>
              </w:rPr>
              <w:t xml:space="preserve">в области содействия занятости населения, ежегодно будет поддерживаться на уровне не менее </w:t>
            </w:r>
            <w:r>
              <w:rPr>
                <w:rFonts w:cs="Times New Roman" w:ascii="Times New Roman" w:hAnsi="Times New Roman"/>
              </w:rPr>
              <w:t>98,5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9,69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,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,9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,6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,9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9,46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9,46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9,7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10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1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3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3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10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9,7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10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1,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3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3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сопровождение специалистов различных служб, оказывающих психолого-профориентационные услуги и услуги по социальной адаптации молодежи (в рамках государственного задания)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(ед.)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Будет проведено не менее 18 мероприятий по обучению специалистов, оказывающих профориентационные услуги и услуги по социальной адаптации, новым методикам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 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недрение и развитие информационных технологий, предоставление государственных услуг в области содействия занятости населения в электронном виде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и доступности получения государственных услуг в области содействия занятости населения, создание комфортных условий для получателей государственных услуг, обеспечение интернет – представительства учреждений занятости населения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дрение и развитие информационных технологий, предоставление государственных услуг в сфере содействия занятости населения в электронном виде.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ед.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ункционирование мобильных центров занятости населения, в том числе в отдаленных населенных пунктах Новосибирской области.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ездов, ед.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доступности получения государственных услуг в области содействия занятости населения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Будет обеспечено функционирование 13 мобильных центров, из них 11, обслуживающих население районов области (Баганский, Барабинский, Искитимский, Карасукский, Коченевский, Кочковский, Куйбышевский, Маслянинский, Новосибирский, Татарский, Тогучинский) и 2 мобильных центра, обслуживающих население  г. Новосибирск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5 цели 1 подпрограммы 1 государственной программы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9,7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10,8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1,8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3,5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3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атрат по подпрограмме 1 государственной программы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астной бюджет 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244,7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04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768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900,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771,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14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619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174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59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0097,4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е бюджеты      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62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 Подпрограмма 2. Улучшение условий и охраны труда в Новосибирской области</w:t>
            </w:r>
          </w:p>
        </w:tc>
      </w:tr>
      <w:tr>
        <w:trPr>
          <w:trHeight w:val="360" w:hRule="atLeast"/>
        </w:trPr>
        <w:tc>
          <w:tcPr>
            <w:tcW w:w="162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1. Цель: Улучшение условий и охраны труда, направленных на сохранение жизни и здоровья работников в процессе трудовой деятельности</w:t>
            </w:r>
          </w:p>
        </w:tc>
      </w:tr>
      <w:tr>
        <w:trPr>
          <w:trHeight w:val="330" w:hRule="atLeast"/>
        </w:trPr>
        <w:tc>
          <w:tcPr>
            <w:tcW w:w="162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1.1. Задача 1. Совершенствование государственного управления охраной труда</w:t>
            </w:r>
          </w:p>
        </w:tc>
      </w:tr>
      <w:tr>
        <w:trPr>
          <w:trHeight w:val="133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</w:rPr>
              <w:t>Анализ состояния условий и охраны труда, осуществление проверок  за выполнением мероприятий по улучшению условий и охраны труда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ГУ НРО ФСС РФ, ФП, Управлением Роспотребнадзора  по НСО, МСЭ, Новосибирскстатом, Администрациями МРиГО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направлений работы по вопросам улучшения условий 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анализа состояния условий и охраны труда, причин производственного травматизма и профзаболеваемости в организациях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окладов  (шт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 взаимодействии с ГИТ, Управлением Роспотребнадзора по НСО, МСЭ, Новосибирскстат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риоритетных направлений работы по вопросам улучшения условий и охраны труда.  Принятие управленческих ре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. Подготовка предложений по проектам федеральных законов, нормативных правовых актов, направленных на совершенствование  законодательства в сфере охраны труда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отзывов, предложений, проектов  (шт.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Управлением Роспотребнадзора по НСО,  ГУ НРО ФСС РФ, ФП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будет осуществлятьсяпо мере поступления проектов федеральных законов, НП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 актов нормативно-правового регулирования в сфере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2.1.1.1.3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 за выполнением мероприятий по улучшению условий и  охраны труда работников, предусмотренных коллективными договорами, отраслевыми соглашениями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рок (шт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 с ГИТ,  ФП, Администрациям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оверок по отдельно утвержденным планам.</w:t>
            </w:r>
            <w:r>
              <w:rPr>
                <w:color w:val="000000"/>
                <w:sz w:val="20"/>
                <w:szCs w:val="20"/>
              </w:rPr>
              <w:t xml:space="preserve"> Соблюдение работодателями законодательства в сфере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ведение заседаний, совещаний по вопросу улучшения условий и охраны труда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седаний, совещаний  (шт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ФП, Администрациями МРиГО, СРПиР, организациями, Минпромторг НСО, Минстрой НСО, Министерство ЖКХиЭ НСО, СУ Ростехнадзора, МТУ по надзору за ЯРБ Сибири и Дальнего Востока Ростехнадзор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направлений работы по вопросам улучшения условий 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 Организация заседаний областной трехсторонней комиссии и территориальных комиссий по регулированию социально-трудовых отношений по вопросам улучшения состояния условий  и охраны труда работающего населения области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седаний, совещаний  (шт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 с СРПиР, ФП, Администрациями МРиГО,  организация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и совещаний по отдельно утвержденным план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задач по улучшению состояния условий  и охраны труда работающего на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взаимодействия областных исполнительных органов государственной власти и органов надзора и контроля за соблюдением промышленной безопасности и охраны труда по вопросу улучшения условий  и охраны труда на предприятиях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вещаний (шт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, Минпромторг НСО, Минстрой НСО, Министерство  ЖКХиЭ  НСО, ГИТ,  СУ Ростехнадзора,  МТУ по надзору за ЯРБ Сибири и Дальнего Востока Ростехнадзор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кращение производственного травматизма и профессиональных заболеваний работников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ординация деятельности органов, участвующих в реализации государственной политики в сфере охраны труда, в рамках Экспертного совета по охране труда Новосибирской области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седаний (шт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реализации государственной политик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Финансовое обеспечение предупредительных мер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У НРО ФСС РФ, 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>,  организации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имулирование работодателей к созданию здоровых и безопасных условий труда, направленных на сохранение жизни и здоровья работников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. Финансовое обеспечение предупредительных мер по сокращению производственного травматизма и профессиональных заболеваний и санаторно-курортное лечение работников, занятых на работах с вредными и (или) опасными производственными факторами в организациях области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рганизаций  (шт.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НРО ФСС РФ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работодателей к созданию здоровых и безопасных условий труда, направленных на сохранение жизни и здоровья  работников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 разъяснительной работы по вопросам финансирования предупредительных мер по сокращению производственного травматизма и профессиональных заболеваний работников  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онсультаций (шт.)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У НРО ФСС РФ, организация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формирование работодателя о возможности использования сумм страховых взносов на реализацию предупредительных мер по сокращению производственного травматизма и профессиональных заболеваний работников 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 решение задачи 1 цели 1 подпрограммы 2 государственной программы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62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.2.1.2. Задача 2. Организация внедрения механизма специальной оценки условий труд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.2.1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кспертиза качества специальной оценки условий труда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труд НСО во взаимодействии с ГИТ, организациями, проводящими специальную оценку условий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качества проведения работодателями специальной оценки условий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й экспертизы условий труда в организациях с высоким риском производственного травматизма, профессиональных заболеваний, повышенной опасности производст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color w:val="000000"/>
                <w:sz w:val="20"/>
                <w:szCs w:val="20"/>
              </w:rPr>
              <w:t>Количество экспертных заключений 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качества проведения специальной оценки условий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ение реестра результатов специальной оценки условий труда (аттестации рабочих мест по условиям труда) работников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естров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организациями, проводящими специальную оценку условий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информации в отраслевом и территориальном разрезе с целью оценки ситуации о состоянии условий труда работников и принятия управленческих ре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по результатам государственной экспертизы условий труда анализа качества оказания услуг организациями, проводящими специальную оценку условий труда (аттестацию рабочих мест по условиям труда) и подготовка предложений в Минтруда России по совершенствованию  Правил аккредитации организаций, оказывающих услуги в области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ложений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оказания услуг по проведению специальной оценки условий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4.  Проведение  специальной оценки условий труда в подведомственных муниципальных  учреждения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 (шт.)*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*Количество учреждений определяется самостоятельно  каждым муниципальным образование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безопасности работников в процессе трудовой деятельности, выявление вредных и (или) опасных условий труда на рабочих мест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18 - 2019 годах Администрациями МРиГО планируется проведение специальной оценки условий труда в подведомственных муниципальных учреждениях. Объемы финансирования будут уточнены в 2017 году.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роведение разъяснительной работы по вопросам проведения специальной оценки условий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Администрациями МРиГО, организациями, оказывающими услуги в области охраны труда, Ассоциацией,  АНО «НОЦОТ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количества организаций, которые провели специальную оценку условий труда и  улучшают  условия труда работников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работка рекомендаций  и разъяснений по внедрению специальной оценки условий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комендаций, разъяснений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организациями, оказывающими услуги в области охраны труда, Ассоциацией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етодической помощи организациям по внедрению  специальной оценки условий труда. Увеличение количества организаций, завершивших специальную оценку условий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целевых методических семинаров по вопросам специальной оценки условий труда в организациях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организациями, оказывающими услуги в области охраны труда, Ассоциацией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уровня знаний в области охраны труда, активизация проведения специальной оценки условий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целевых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х семинаров по вопросам специальной оценки условий труда в организациях сельского хозяйст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НОЦОТ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уровня знаний в области охраны труда, активизация проведения специальной оценки условий труда в наиболее травмоопасной отрас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семинаров-совещаний с организациями, оказывающими услуг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Г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оказания услуг в сфере охраны труда, повышение уровня знаний по охран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роведение мероприятий по снижению профессиональных рисков, производственного травматизма и профессиональной заболеваемост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БУН «НИИ гигиены», ФГБОУ ВО НГМУ Минздрава России, Управление Роспотребнадзора по НСО, Ассоциация, орган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и достижения профилактической цели обязательных и периодических медицинских осмотр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3.1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методических материалов серии «Профессия и здоровье» по вопросам профилактики профессиональных заболеваний у работников в зависимости от вида и экспозиции действующих факторов производственной среды для различных отраслей промышленн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тодических материалов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БУН «НИИ гигиены», ФГБОУ ВО НГМУ Минздрава Росс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здоровление условий труда и профилактика профессиональной заболеваем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2.2.1.2.3.2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ных углублённых медицинских осмотров (обследований) работников крупных промышленных предприятий с вредными условиями труда 1 раз в 5 лет в «Новосибирском областном центре профпатолог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(шт.)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Н «НИИ гигиены»,   Управление Роспотребнадзора по НСО, Ассоциация,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о  мере поступления обращений от работодателей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явление ранних отклонений в состоянии здоровья работающих и предупреждение формирования профессиональных заболеваний,  и выявление общих заболеван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 решение задачи 2 цели 1 подпрограммы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22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.2.1.3. Задача 3. Информационное обеспечение вопросов охраны  труда,  совершенствование системы обучения по охране труд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ое мероприятие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оведение информационной работы по вопросам охраны тру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CO  во взаимодействии с ГИТ, ГУ НРО ФСС РФ, ФП, Управлением Роспотребнадзора по НСО, МСЭ,  СРПиР, организациями, оказывающими услуги в области охраны труда, Администрациями МРиГО,   организациями, ООО «РосЭкоАудит»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компетенции руководителей и специалистов организаций по вопросам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Дней охраны труда в Новосибирской области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, видеороликов, конкурсов, консультаций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CO  во взаимодействии с ГИТ, ГУ НРО ФСС РФ, ФП, Управлением Роспотребнадзора по НСО, МСЭ,  СРПиР, организациями, оказывающими услуги в области охраны труда, Администрациями МРиГО,  организациями, Ассоци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ru-RU"/>
              </w:rPr>
              <w:t>Начиная с 2018 года мероприят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(трансляция </w:t>
            </w:r>
            <w:r>
              <w:rPr>
                <w:color w:val="000000"/>
              </w:rPr>
              <w:t>видеоролик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проведение </w:t>
            </w:r>
            <w:r>
              <w:rPr>
                <w:color w:val="000000"/>
              </w:rPr>
              <w:t>конкурсов,</w:t>
            </w:r>
            <w:r>
              <w:rPr>
                <w:color w:val="000000"/>
                <w:lang w:val="ru-RU"/>
              </w:rPr>
              <w:t xml:space="preserve"> семинаров, </w:t>
            </w:r>
            <w:r>
              <w:rPr>
                <w:color w:val="000000"/>
              </w:rPr>
              <w:t>консультаций</w:t>
            </w:r>
            <w:r>
              <w:rPr>
                <w:color w:val="000000"/>
                <w:lang w:val="ru-RU"/>
              </w:rPr>
              <w:t>)</w:t>
            </w:r>
            <w:r>
              <w:rPr>
                <w:lang w:val="ru-RU"/>
              </w:rPr>
              <w:t xml:space="preserve"> будут проводиться в рамках текущей деятельности исполнителями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влечение внимания к вопросам охраны труда, распространение передового опыта работы в области охраны труда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2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ГИ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общественного внимания к важности социальных вопросов на уровне орган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. Разработка методических материалов по вопросам охраны труда, в том числе  рекомендаций по внедрению типовой программы «Нулевого травматизма»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тодических материалов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  ООО «РосЭкоАудит», организациями, оказывающими услуги в сфере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тодической помощи в области охраны труда руководителям и специалистам организаций. Распространение лучшей практики организации охраны труда в организациях област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4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формирование, консультирование и оказание правовой помощи работодателям и работникам по вопросам законодательства в сфере охраны труда, в том числе с использованием средств массовой информации, современных информационных технологи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онсультаций (шт.)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ГИТ, Управлением Роспотребнадзора НСО, ФП, Администрациями МРиГО, Ассоци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информированности населения по вопросам законодательства в област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5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ганизация информирования работодателей и работников по вопросам охраны труда через печатные и электронные ресурсы муниципальных районов и городских округов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убликаций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повышение информированности на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6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общение передового опыта работы по улучшению условий и охраны труда и доведение информации до организаций области, в том числе до предприятий атомной и топливно-энергетической отрасле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формаций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СРПиР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обмен опытом, распространение передового опыта работы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7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 конкурса «Надежный работодатель» в Новосибир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СРПиР, ГИТ, Управлением Роспотребнадзора по 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работодателей к улучшению условий труда работников и их поощрение за вклад в стабилизацию рынка труда Новосибир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8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конкурсов по охране труда среди организаций, осуществляющих деятельность на территории  муниципальных районов и городских округов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*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*Количество конкурсов определяется муниципальными образованиями районов и городских округ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В 2018  - 2019 годах Администрациями МРиГО планируется проведение конкурсов по охране труда без дополнительного финансирования. </w:t>
            </w:r>
            <w:r>
              <w:rPr>
                <w:color w:val="000000"/>
                <w:sz w:val="20"/>
                <w:szCs w:val="20"/>
              </w:rPr>
              <w:t>Распространение передового опыта работы по созданию безопасных условий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 8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Организация проведения обучения и проверки знаний требований охраны труда руководителей и специалистов организаци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труд во взаимодействии с ГИТ, ФП, кафедрами безопасности жизнедеятельности ВУЗов, организациями, оказывающими услуги в области охраны труда, ЗАО ТД «Новосибирск-Восток-Серви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компетенции  руководителей и специалистов организаций по вопросам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проведения постоянно действующих семинаров по вопросам охраны труда для субъектов малого и среднего предпринимательства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инаров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рганизациями,  оказывающими, услуг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распространение передового опы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ординация проведения обучения и проверки знаний требований охраны труда руководителей и специалистов организаций 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енных (чел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бучающими организациями по охране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знаний в области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ониторинга обученных руководителей и специалистов организаций области по охран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аз данных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бучающими организациями по охране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риоритетных направлений по координации проведения обучения по охране труда работников и принятие управленческих решен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4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уголков по охране труда в организация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голков (шт.)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ТД «Новосибирск-Восток-Сервис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уровня знаний в сфере охраны труда. . В 2018 -2019 годах уголки по охране труда организуют сами организации без привлечения средств иных организаций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на решение задачи 3 цели 1 подпрограммы 2 государственной программы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стные бюджеты    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трат по подпрограмме 2 государственной программы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стные бюджеты    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53,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3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трат по государственной программе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244,7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04,8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768,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900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77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14,6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619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174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5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0097,4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стные бюджеты     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53,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3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0"/>
          <w:szCs w:val="20"/>
        </w:rPr>
        <w:t xml:space="preserve">* Организации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тодатели, осуществляющие деятельность на территории Новосибирской области.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нятые сокращени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МРиГО - администрации муниципальных  районов и городских округов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О «НОЦОТ» - автономная некоммерческая организация «Новосибирский областной центр охраны труда»;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ссоциация – Ассоциация предприятий, работающих в сфере охраны труда; </w:t>
        <w:br/>
        <w:t>ФГБОУ ВО НГМУ Минздрава России – федеральное государственное бюджетное  образовательное учреждение высшего образования «Новосибирский государственный  медицинский университет» Министерства здравоохранения Российской Федерации;</w:t>
        <w:br/>
        <w:t>ГИТ - Государственная инспекция труда в Новосибирской области;</w:t>
        <w:br/>
        <w:t>ГУ НРО ФСС РФ - Государственное учреждение - Новосибирское региональное отделение Фонда социального страхования Российской Федераци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О ТД «Новосибирск-Восток-Сервис» - закрытое акционерное общество Торговый Дом «Новосибирск-Восток-Сервис»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 ЖКХиЭ НСО – министерство жилищно-коммунального хозяйства и энергетики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труд НСО – министерство труда, занятости и трудовых ресурсов Новосибирской области;</w:t>
        <w:br/>
        <w:t xml:space="preserve">Минпромторг  НСО - министерство промышленности, торговли и развития предпринимательства  Новосибирской области;  </w:t>
        <w:br/>
        <w:t>Минстрой НСО – министерство строительства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СЭ - Федеральное казенное учреждение «Главное бюро медико-социальной экспертизы по Новосибирской области» министерства труда и социальной защиты Российской Федерации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МТУ по надзору за ЯРБ Сибири и Дальнего Востока Ростехнадзора - Межрегиональное территориальное управление по надзору за ядерной и радиационной безопасностью Сибири и Дальнего Востока Федеральной службы по экологическому, технологическому и атомному надзору; </w:t>
        <w:br/>
        <w:t>Новосибирскстат – Территориальный орган федеральной службы государственной статистики по Новосибирской области;</w:t>
        <w:br/>
      </w:r>
      <w:r>
        <w:rPr>
          <w:sz w:val="20"/>
          <w:szCs w:val="20"/>
        </w:rPr>
        <w:t xml:space="preserve">СРПиР – Новосибирская областная  общественная организация «Союз руководителей предприятий и работодателей»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ающие организации – организации, оказывающие услуги в области охраны труда по обучению работодателей и работников вопросам охраны труда;</w:t>
        <w:br/>
        <w:t>ОИОГВ – областные исполнительные органы государственной власти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ОО «РосЭкоАудит» - общество с ограниченной ответственностью «РосЭкоАудит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>Организации - работодатели, осуществляющие деятельность на территории Новосибирской области;</w:t>
      </w:r>
    </w:p>
    <w:p>
      <w:pPr>
        <w:pStyle w:val="Normal"/>
        <w:tabs>
          <w:tab w:val="clear" w:pos="708"/>
          <w:tab w:val="left" w:pos="1431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ение ПФ РФ по НСО – отделение Пенсионного фонда Российской Федерации по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И – средства массовой информации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СУ Ростехнадзора -  Сибирское управление Федеральной службы по экологическому, технологическому и атомному надзору; </w:t>
        <w:br/>
        <w:t>Управление Роспотребнадзора по НСО  - Управление Федеральной службы по надзору в сфере защиты прав потребителей и благополучия человека по  Новосибирской области;</w:t>
        <w:br/>
        <w:t>ФБУН «НИИ гигиены» - федеральное бюджетное учреждение науки «Новосибирский научно-исследовательский институт гигиены» Федеральной службы по надзору в сфере защиты прав потребителей и благополучия человека;</w:t>
        <w:br/>
        <w:t>ФП – Новосибирский областной союз организаций профсоюзов «Федерация профсоюзов Новосибирской области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9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36:00Z</dcterms:created>
  <dc:creator>Чмель Екатерина Сергеевна</dc:creator>
  <dc:description/>
  <cp:keywords/>
  <dc:language>en-US</dc:language>
  <cp:lastModifiedBy>Ушкова Наталья Петровна</cp:lastModifiedBy>
  <cp:lastPrinted>2017-06-23T09:31:00Z</cp:lastPrinted>
  <dcterms:modified xsi:type="dcterms:W3CDTF">2017-06-27T04:03:00Z</dcterms:modified>
  <cp:revision>18</cp:revision>
  <dc:subject/>
  <dc:title>Таблица № 3</dc:title>
</cp:coreProperties>
</file>