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, занятости и трудовых ресурсов Новосибирской области</w:t>
      </w:r>
    </w:p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240" w:type="dxa"/>
        <w:jc w:val="left"/>
        <w:tblInd w:w="-5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8"/>
        <w:gridCol w:w="1458"/>
        <w:gridCol w:w="799"/>
        <w:gridCol w:w="670"/>
        <w:gridCol w:w="674"/>
        <w:gridCol w:w="841"/>
        <w:gridCol w:w="956"/>
        <w:gridCol w:w="988"/>
        <w:gridCol w:w="937"/>
        <w:gridCol w:w="962"/>
        <w:gridCol w:w="996"/>
        <w:gridCol w:w="1173"/>
        <w:gridCol w:w="1214"/>
        <w:gridCol w:w="1094"/>
        <w:gridCol w:w="1560"/>
      </w:tblGrid>
      <w:tr>
        <w:trPr/>
        <w:tc>
          <w:tcPr>
            <w:tcW w:w="1624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.1.4.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4. Обеспечение социальной поддержки безработных граждан</w:t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7.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существление социальных выплат безработным гражданам в рамках реализации полномочия Российской Федерации, переданного органам государственной власти субъектов Российской Федера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, Отделение ПФ РФ по НС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безработных граждан государственными услугами в части осуществления социальных выплат в течение срока реализации государственной программы будет поддерживаться на уровне не менее 98,6%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18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66065,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9498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4831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22,6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98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18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66065,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98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4831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22,6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98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1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собий по безработице, (в рамках государственного задания)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пособия по безработице, е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й поддержки безработных граждан.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>В том числе за период 2016-2018 годов к</w:t>
            </w:r>
            <w:r>
              <w:rPr/>
              <w:t xml:space="preserve">оличество услуг по осуществлению социальных выплат </w:t>
            </w:r>
            <w:r>
              <w:rPr>
                <w:lang w:val="ru-RU"/>
              </w:rPr>
              <w:t xml:space="preserve">безработным гражданам </w:t>
            </w:r>
            <w:r>
              <w:rPr/>
              <w:t>в виде пособия по безработице</w:t>
            </w:r>
            <w:r>
              <w:rPr>
                <w:lang w:val="ru-RU"/>
              </w:rPr>
              <w:t xml:space="preserve"> составит не менее 163,1 тыс.  Кроме того, к</w:t>
            </w:r>
            <w:r>
              <w:rPr/>
              <w:t xml:space="preserve">оличество услуг по осуществлению социальных выплат </w:t>
            </w:r>
            <w:r>
              <w:rPr>
                <w:lang w:val="ru-RU"/>
              </w:rPr>
              <w:t xml:space="preserve">безработным гражданам </w:t>
            </w:r>
            <w:r>
              <w:rPr/>
              <w:t>в виде стипендии</w:t>
            </w:r>
            <w:r>
              <w:rPr>
                <w:lang w:val="ru-RU"/>
              </w:rPr>
              <w:t xml:space="preserve"> в период прохождения профессионального обучения и получения дополнительного профессионального образования составит не менее 13,9 тыс., 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>к</w:t>
            </w:r>
            <w:r>
              <w:rPr/>
              <w:t>оличество</w:t>
            </w:r>
            <w:r>
              <w:rPr>
                <w:lang w:val="ru-RU"/>
              </w:rPr>
              <w:t xml:space="preserve"> </w:t>
            </w:r>
            <w:r>
              <w:rPr/>
              <w:t xml:space="preserve">услуг по осуществлению социальных выплат </w:t>
            </w:r>
            <w:r>
              <w:rPr>
                <w:lang w:val="ru-RU"/>
              </w:rPr>
              <w:t xml:space="preserve">безработным гражданам </w:t>
            </w:r>
            <w:r>
              <w:rPr/>
              <w:t>в виде материальной помощи</w:t>
            </w:r>
            <w:r>
              <w:rPr>
                <w:lang w:val="ru-RU"/>
              </w:rPr>
              <w:t xml:space="preserve"> гражданам, утратившим право на пособие в связи с истечением установленного срока, составит не менее 1,2 тыс.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25,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6,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08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86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64,9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856,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23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2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6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0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8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6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85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23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стипендий в период прохождения профессионального обучения и получения дополнительного профессионального образования безработными гражданами, (в рамках государственного задания)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стипендии, ед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8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7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5,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,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4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6,9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5,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,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4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916,9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й помощи безработным гражданам, утратившим право на пособие по безработице в связи с истечением установленного периода его выплаты, и гражданам в период профессионального обучения и дополнительного профессионального образования по направлению органов службы занятости, (в рамках государственного задания)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материальной помощи, ед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8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8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дготовка предложений о досрочном назначении безработным гражданам страховой пенсии в случае невозможности их трудоустройства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социальной защищенности граждан, достигших предпенсионного возраста, испытывающих трудности в поиске работы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</w:rPr>
              <w:t>В том числе за 2016-2018 годы количество услуг по осуществлению социальных выплат безработным гражданам предпенсионного возраста в виде досрочной пенсии составит не менее 795.</w:t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озмещение затрат отделению пенсионного фонда Российской Федерации по Новосибирской области по обеспечению выплат пенсий, назначенных безработным гражданам досрочно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пенсии, ед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Отделение ПФ РФ по НСО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6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9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,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,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4,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6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4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6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4 цели 1 подпрограммы 1 государственной программ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0018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065,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498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831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22,6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</w:t>
      </w:r>
    </w:p>
    <w:sectPr>
      <w:type w:val="nextPage"/>
      <w:pgSz w:orient="landscape" w:w="16838" w:h="11906"/>
      <w:pgMar w:left="79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720"/>
      <w:jc w:val="right"/>
      <w:outlineLvl w:val="4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bCs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9:00Z</dcterms:created>
  <dc:creator>Чмель Екатерина Сергеевна</dc:creator>
  <dc:description/>
  <cp:keywords/>
  <dc:language>en-US</dc:language>
  <cp:lastModifiedBy>Ушкова Наталья Петровна</cp:lastModifiedBy>
  <cp:lastPrinted>2017-01-17T10:01:00Z</cp:lastPrinted>
  <dcterms:modified xsi:type="dcterms:W3CDTF">2017-02-14T03:22:00Z</dcterms:modified>
  <cp:revision>3</cp:revision>
  <dc:subject/>
  <dc:title>Таблица № 3</dc:title>
</cp:coreProperties>
</file>