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НЕРАЛЬНАЯ ПРОКУРАТУРА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 марта 2009 г. N 9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АЛИЗАЦИИ ФЕДЕРАЛЬНОГО ЗАК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6.12.2008 N 294-ФЗ "О ЗАЩИТЕ ПРАВ ЮРИДИЧЕСКИ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НДИВИДУАЛЬНЫХ ПРЕДПРИНИМАТЕЛЕЙ ПРИ ОСУЩЕСТ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КОНТРОЛЯ (НАДЗОР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УНИЦИПАЛЬНОГО КОНТРОЛЯ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федеральное законодательство и возложением на органы прокуратуры новых полномочий в сфере организации и осуществления государственного контроля (надзора), муниципального контроля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 ст.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прокуратуре Российской Федерации",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стителям Генерального прокурора Российской Федерации, начальникам главных управлений, управлений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прокурорам городов и районов, другим территориальным, военным и иным прокурорам специализированных прокурат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еспечить действенный надзор за исполнением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N 294-ФЗ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существить организационные мероприятия, направленные на реализацию полномочий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ирова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годного сводного плана проведения плановых проверок, принятию решений по заявлениям органов контроля (надзора) и муниципального контроля о согласовании и согласованию проведения внеплановых выездных проверок юридических лиц и индивидуальных предпринимателей, в том числе издать организационно-распорядительные документы; определить конкретных работников, исполняющих данные обязанности; провести межведомственные совещания (рабочие встречи) с руководителями органов государственного контроля (надзора), муниципального контроля соответствующего уровня, на которых определить механизм взаимодействия при осуществлении вышеуказанных действий по осуществлению новых полномочий; обеспечить уведомление органов государственного контроля (надзора), муниципального контроля о разграничении компетенции органов прокуратуры при согласовании внеплановых проверок юридических лиц и индивидуальных предпринимателей с предоставлением соответствующих сведений о таких прокуратурах применительно к каждому территориальному образованию (адреса, номера телефонов, факсов, электронная почта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озложить обязанност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ирова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годного сводного плана проведения плановых проверок, внесению в него изменений и согласованию внеплановых выездных проверок юридических лиц и индивидуальных предпринимателей на подразделения органов прокуратуры, осуществляющие надзор за исполнением федерального законодательства, обеспечение электронного документооборота - на подразделения информационно-технической поддержки соответствующих прокурат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целях упорядочения прокурорских проверок и поручений прокуроров в контролирующие органы, избежания дублирования функций органов контроля (надзора) вносить последним предложения о включении в их проекты ежегодных планов проведения плановых проверок проверочных мероприятий, обусловленных надзорной деятельностью органов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оизво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ир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годных сводных планов проведения плановых проверок путем проверки законности предложений органов государственного контроля (надзора), муниципального контроля, представляющих проекты таких планов, и их сведение в пределах соответствующих территорий и (или) компетенции соответствующей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уществлять мониторинг сведений, размещаемых в федеральной государственной информационной системе "Единый реестр проверок" органами государственного контроля (надзора) и муниципального контроля, с целью выявления и пресечения фактов дублирования контрольно-надзорных полномочий, повторного осуществления мероприятий по контролю по одному и тому же предмету проверки вопреки принятому органами прокуратуры решению об отказе в его согласовании, нарушений порядка формирования названной информацион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 Прокурорам субъектов Российской Федерации, приравненным к ним военным прокурорам и прокурорам иных специализированных прокуратур проверять организацию работы подчиненных прокуратур, оказывать им практическую и методическую помощь в организации деятельности по вопросам реализации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94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 проведении надзорных проверок органов государственного контроля (надзора), муниципального контроля уделять особое внимание исполнению требований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94-ФЗ и привлечению к ответственности виновных в нарушении закона лиц с использованием всех полномочий,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куратуре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рганизовать проведение сверок данных с органами государственного контроля (надзора), муниципального контроля об осуществленных плановых и внеплановых выездных проверках юридических лиц и индивидуальных предпринимателей по итогам работы за каждое полугод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беспечить системный сбор, накопление и обработку информации о нарушениях прав субъектов предпринимательской деятельности при осуществлении государственного контроля (надзора), муниципального контроля, включая сведения общественных организаций и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результаты обобщений использовать для совершенствования надзорной практики. Проблемные вопросы организации прокурорского надзора рассматривать на заседаниях коллегий и (или) координационных совещ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Инициировать приведение в соответствие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94-ФЗ нормативных правовых актов федеральных органов исполнительной власти, органов государственной власти субъектов Российской Федерации, органов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беспечить гласность в деятельности органов прокуратуры, в том числе ее информационное сопровождение с использованием сети "Интернет", установление активного информационного обмена с органами государственного контроля (надзора), муниципального контроля, а также предпринимательским сообществом в целях оперативного выявления нарушений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организации прокурорского надзора на данном направлении руководствоваться требованиями настоящего Приказа, а такж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енерального прокурора Российской Федерации от 31.03.2008 N 53 "Об организации прокурорского надзора за соблюдением прав субъектов предпринимательской деятельно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5.2009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ункта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каза Генерального прокурора Российской Федерации от 31.03.2008 N 53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Федерального закона от 08.08.2001 N 134-ФЗ "О защите прав юридических лиц и индивидуальных предпринимателей при проведении государственного контроля (надзора)" заменить словами "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 ввести в действие с 01.05.2009 Порядок согласования в органах прокуратуры проведения внеплановых выездных проверок юридических лиц и индивидуальных предпринимателей (далее - Порядок), формы решений о согласовании либо отказе в согласовании проведения внеплановой выездной проверки, требования о проведении внеплановой проверки (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аправления требования о проведении проверки - поручения о проведении проверочных мероприятий в отношении юридического лица и (или) индивидуального предпринимателя (конкретного объекта проверки) по поступившим в органы прокуратуры материалам и обращениям, содержащим достоверные сведения о нарушении закона, давать оценку необходимости и обоснованности проведения мероприятий по контролю органом контроля (надз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случаи направления требования о проведении проверки в неуполномоченные органы 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онкретном случае прокурорам, вынесшим требование, контролировать поступление информации о результатах мероприятия по контролю в прокуратуру, а также оценивать достаточность и обоснованность принятых органом контроля (надзора) м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едопущения повторного осуществления мероприятий по контролю в отношении одного и того же юридического лица и индивидуального предпринимателя прокурорам учитывать ранее проведенные внеплановые и плановые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направления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управлений Генеральной прокуратуры Российской Федерации в федеральных округах либо их заместителям направлять требования о проведении внеплановых проверок в органы контроля (надзора), поднадзорные этим управле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м субъектов Российской Федерации или их заместителям направлять требования о проведении внеплановых проверок в органы контроля (надзора) субъектов Российской Федерации и территориальные подразделения федеральных органов контроля (надзора) в субъектах Российской Федерации; прокурорам городов и районов, другим территориальным прокурорам - в органы государственного контроля (надзора) и муниципального контроля, поднадзорные городским и районным (межрайонным) прокуратур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м прокурорам (на правах прокуроров субъектов Российской Федерации) и их заместителям направлять требования о проведении внеплановых проверок в органы контроля (надзора) регионального уровня и в поднадзорные межрегиональные органы контроля (надзора); транспортным прокурорам (на правах районных) - в органы контроля (надзора) районного (городского) уров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организовать работу прокурорам иных специализированных прокурат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случаи направления требований о проведении проверок руководителям федеральных органов контроля (надзора) прокурорами районов, городов, субъектов Российской Федерации, минуя Генеральную прокуратуру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учет требований о проведении проверочных мероприятий в отношении юридических лиц и индивидуальных предпринимателей, направляемых органами прокуратуры в органы государственного контроля (надзора), муниципального контроля на бумажном носителе и в электро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анных требований возложить на начальников управлений Генеральной прокуратуры Российской Федерации в федеральных округах, прокуроров субъектов Российской Федерации, городов и районов, других территориальных, приравненных к ним военных прокуроров и прокуроров иных специализированных прокурат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у Главного управления обеспечения деятельности органов и организаций прокуратуры Генеральной прокуратуры Российской Федерации Сергееву С.А. обеспечить функционирование федеральной государственной информационной системы "Единый реестр проверок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управлению по надзору за исполнением федерального законодательства и управлениям Генеральной прокуратуры Российской Федерации в федеральных округах обеспечить координацию работы на данном направ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чальникам управлений Генеральной прокуратуры Российской Федерации в федеральных округах, прокурорам субъектов Российской Федерации и приравненным к ним прокурорам специализированных прокуратур о результатах работы по надзору за соблюдением прав субъектов предпринимательской деятельности при осуществлении государственного и муниципального контроля и соответствием региональных (муниципальных) нормативных правовых актов требованиям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94-ФЗ информировать Главное управление по надзору за исполнением федерального законодательства Генеральной прокуратуры Российской Федерации один раз в полугодие до 20 числа месяца, следующего за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опубликовать в журнале "Законность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риказа возложить на первого заместителя Генерального прокурора Российской Федерации Буксмана А.Э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направить заместителям Генерального прокурора Российской Федерации, начальникам главных управлений, управлений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ректору Академии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рокур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й государственн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Я.ЧАЙ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енерального прокуро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09 N 9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6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ОВАНИЯ В ОРГАНАХ ПРОКУРАТУРЫ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ПЛАНОВЫХ ВЫЕЗДНЫХ ПРОВЕРОК ЮРИДИЧЕСКИХ ЛИ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о исполнение положений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N 294-ФЗ) и устанавливает процедуру согласования в органах прокуратуры проведения органами государственного контроля (надзора), муниципального контроля внеплановых выездных проверок юридических лиц и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0"/>
      <w:bookmarkEnd w:id="1"/>
      <w:r>
        <w:rPr>
          <w:rFonts w:cs="Times New Roman" w:ascii="Times New Roman" w:hAnsi="Times New Roman"/>
          <w:sz w:val="28"/>
          <w:szCs w:val="28"/>
        </w:rPr>
        <w:t>2. Согласование проведения внеплановых выездных проверок органов государственного контроля (надзора), муниципального контроля производится по месту осуществления деятельности юридических лиц и индивидуальных предприним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ми (заместителями прокуроров) субъектов Российской Федерации - в отношении проверок, проводимых центральными аппаратами федеральных органов исполнительной власти, межрегиональными (окружными) территориальными органами и региональными территориальными органами федеральных органов исполнительной власти, а также региональными органами контроля (надзора)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ми (заместителями прокуроров) городов, районов и иных территориальных прокуратур - в отношении проверок, проводимых соответственно городскими, районными либо иными территориальными подразделениями федеральных органов исполнительной власти и региональных органов контроля (надзора) субъектов Российской Федерации, а также органами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ми, транспортными и иными специализированными прокурорами (их заместителями) - в соответствии с установленной компетенцией и закрепленными предметами 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томатизация делопроизводственной и прокурорской деятельности в рассматриваемой сфере осуществляется посредством функционирования специализированной информационно-документацион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анием для проведения внеплановой выездной проверки, подлежащей согласованию в органах прокуратуры, является поступление в органы государственного контроля (надзора),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сведений из средств массовой информации о следующих фактах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.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 п. 2 ч. 2 ст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94-ФЗ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 заявления, не позволяющие установить лицо, обратившееся в органы государственного контроля (надзора), муниципального контроля, а также обращения и заявления, не содержащие сведений о таких фактах, не могут служить основанием для проведения внепланов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повая 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о согласовании органами государственного контроля (надзора), муниципального контроля с органом прокуратуры проведения внеплановой выездной проверки юридического лица и индивидуального предпринимателя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е о согласовании проведения внеплановой выездной проверки юридического лица и индивидуального предпринимателя и прилагаемые к нему документы, представленные в органы прокуратуры непосредственно, заказным почтовым отправлением с уведомлением о вручении либо в форме электронного документа, подписанного электронной цифровой подписью, рассматриваются в день их поступления в целях оценки законности проведения внеплановой выезд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 результатам рассмотрения заявления о согласовании проведения внеплановой выездной проверки юридического лица и индивидуального предпринимателя и прилагаемых к нему документов не позднее чем в течение рабочего дня, следующего за днем их поступления, уполномоченными должностными лицами органов прокуратуры, указанными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ся решение о согласовании проведения внеплановой выездной проверки или об отказе в согласовании ее проведения (</w:t>
      </w:r>
      <w:hyperlink w:anchor="Par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снованиями для отказа в согласовании проведения внеплановой выездной проверки, предусмотренным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11 ст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94-ФЗ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документов, прилагаемых к заявлению о согласовании проведения внеплановой выездной проверки юридического лица,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сутствие оснований для проведения внеплановой выездной проверки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.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 п. 2 ч. 2 ст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94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блюдение требований к оформлению решения органа государственного контроля (надзора), муниципального контроля о проведении внеплановой выезд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проведения внеплановой выездной проверки, противоречащей федеральным законам, нормативным правовым актам Президента Российской Федерации и Прави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ответствие предмета внеплановой выездной проверки полномочиям органа государственного контроля (надзора),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а соблюдения одних и тех же обязательных требований и требований, установленных муниципальными правовыми актами, в отношении одного юридического лица или одного индивидуального предпринимателя несколькими органами государственного контроля (надзора),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, а также в иных случаях, предусмотренных федеральными законами, в связи с необходимостью принятия неотложных мер органы государственного контроля (надзора),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уполномоченные должностные лица органов прокуратуры, указанные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ю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я для согласования проведения внеплановой проверки прокурор принимает меры по недопущению нарушения прав юридических лиц и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 уполномоченных должностных лиц органов прокуратуры, указанных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,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, подписанного электронной цифровой подписью, в орган государственного контроля (надзора),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решения остается в прокуратуре и хранится в отдельном надзорном производстве с представленными органами государственного контроля (надзора), муниципального контроля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ешение уполномоченных должностных лиц органов прокуратуры, указанных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ких обращений в органах прокуратуры не приостанавливает действие обжалуем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ле завершения внеплановой выездной проверки органы государственного контроля (надзора), муниципального контроля направляют в орган прокуратуры, принявший решение о согласовании проведения проверки, акт проверки в течение пяти рабочих дней со дня его со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а органами государственного контроля (надзора) и муниципального контроля прокурорами у данных органов дополнительно запрашиваются сведения о принятых мерах по устранению нарушений и привлечению к ответственности винов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енерального прокуро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09 N 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ая проку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16"/>
      <w:bookmarkEnd w:id="2"/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оведения внеплановой выезд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0_ г.                                   г.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 заявление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 государственного контроля (надзора), орг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 20__ г. о проведении с "__" _____ 20__ г. по "__" 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ой выездной проверки в отношении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я юридических лиц (их филиалов, представительств, обособ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подразделений), фамилии, имена, отчества индивиду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, адрес регистрации и фактического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проверяемых лиц (объектов), ИНН, ОГР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основании   распоряжения   (приказа)   о   проведении   проверки   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 20__ г. N _________, сообщаю, что проведение назван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енерального прокуро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09 N 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ая проку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61"/>
      <w:bookmarkEnd w:id="3"/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согласовании проведения внеплан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" ___________ 200_ г.                                   </w:t>
        <w:tab/>
        <w:tab/>
        <w:tab/>
        <w:tab/>
        <w:t xml:space="preserve">  г.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 заявление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 государственного контроля (надзора), орг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 20__ г. о проведении с "__" ____ 20__ г. по "__" 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ой выездной проверки в отношении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я юридических лиц (их филиалов, представительств, обособ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подразделений), фамилии, имена, отчества индивиду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, адрес регистрации и фактического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проверяемых лиц (объектов), ИНН, ОГР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основании     распоряжения     (приказа)    о   проведении  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 20__ г. N __, сообщаю, что в  согласовании  проведения назва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отказано по основаниям: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0"/>
        <w:gridCol w:w="4125"/>
        <w:gridCol w:w="55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сутствие документов, прилагаемых к заявлению о согласовании проведения внеплановой выездной проверки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сутствие оснований для проведения внеплановой выездной проверки)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соблюдение требований к оформлению решения органа государственного контроля (надзора), органа муниципального контроля о проведении внеплановой выездной проверки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уществление проведения внеплановой выездной проверки, противоречащей федеральным законам, нормативным правовым актам Президента Российской Федерации и Правительства Российской Федерации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соответствие предмета внеплановой выездной проверки полномочиям органа государственного контроля (надзора) или органа муниципального контроля)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рка соблюдения одних и тех же обязательных требований и требований, установленных муниципальными правовыми актами, в отношении одного юридического лица или одного индивидуального предпринимателя несколькими органами государственного контроля (надзора), органами муниципального контроля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1 ст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 294-Ф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защите прав юридических лиц 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государственного контроля (надзор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го контроля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выдели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еобходимости - дополнительная мотивировка отказа в согласов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рядок   обжалования  решения  об  отказе  в  согласовании  пр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ой выездной проверки разъясне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енерального прокуро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09 N 9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ая проку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231"/>
      <w:bookmarkEnd w:id="4"/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непланов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прокуратур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основание для проведения проверки: 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, юридического, должностного лица, сообщение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й информации, другие материалы, содержащие достаточ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нарушениях зак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рушение законодательства, объект, предмет проверки, суще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, мотивацию необходимости совершения проверочных действий имен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органом, которому адресуется треб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прокуратуре Росс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",   требую   организовать   проведение  внеплановой  проверки  п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м  основаниям  в порядке, установленно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  от   26.12.2008   N  294-ФЗ  "О  защите  прав  юридических  лиц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при осуществлении государственн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зора)  и  муниципального  контроля".  При  выявлении  нарушений прими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меры реаг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названной проверки проинформируйте прокурату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приложением   документов,  подтверждающих  соответствующие  выводы,  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 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дата исполнения требо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овременно   разъясняю,   что   неисполнение   требований  прокурор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кающих   из   его   полномочий,   влечет   за   собой  административн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,  предусмотренную 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города, района, прокур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меститель прокурора)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прокур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й прокура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меститель прокурора),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(заместитель) Генер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ы Российской Федерации            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D2C4B0A44D899C112927144543A35E53BCE51075E044F4609E36F6D15B3B73D8EC7F72CBD881DT7V3E" TargetMode="External"/><Relationship Id="rId3" Type="http://schemas.openxmlformats.org/officeDocument/2006/relationships/hyperlink" Target="consultantplus://offline/ref=B2BD2C4B0A44D899C112927144543A35E53BCE57065C044F4609E36F6D15B3B73D8EC7F72CBD8917T7VFE" TargetMode="External"/><Relationship Id="rId4" Type="http://schemas.openxmlformats.org/officeDocument/2006/relationships/hyperlink" Target="consultantplus://offline/ref=B2BD2C4B0A44D899C112927144543A35E632CD560C5C044F4609E36F6D15B3B73D8EC7F72CBD8816T7VFE" TargetMode="External"/><Relationship Id="rId5" Type="http://schemas.openxmlformats.org/officeDocument/2006/relationships/hyperlink" Target="consultantplus://offline/ref=B2BD2C4B0A44D899C112927144543A35E632CD560C5C044F4609E36F6D15B3B73D8EC7F72CBD8816T7VFE" TargetMode="External"/><Relationship Id="rId6" Type="http://schemas.openxmlformats.org/officeDocument/2006/relationships/hyperlink" Target="consultantplus://offline/ref=B2BD2C4B0A44D899C112927144543A35E632CD560C5C044F4609E36F6D15B3B73D8EC7F72CBD8816T7VFE" TargetMode="External"/><Relationship Id="rId7" Type="http://schemas.openxmlformats.org/officeDocument/2006/relationships/hyperlink" Target="consultantplus://offline/ref=B2BD2C4B0A44D899C112927144543A35E53BCE57065C044F4609E36F6DT1V5E" TargetMode="External"/><Relationship Id="rId8" Type="http://schemas.openxmlformats.org/officeDocument/2006/relationships/hyperlink" Target="consultantplus://offline/ref=B2BD2C4B0A44D899C112927144543A35E53BCE57065C044F4609E36F6DT1V5E" TargetMode="External"/><Relationship Id="rId9" Type="http://schemas.openxmlformats.org/officeDocument/2006/relationships/hyperlink" Target="consultantplus://offline/ref=B2BD2C4B0A44D899C112927144543A35E53BCE51075E044F4609E36F6D15B3B73D8EC7F72CBD8914T7V3E" TargetMode="External"/><Relationship Id="rId10" Type="http://schemas.openxmlformats.org/officeDocument/2006/relationships/hyperlink" Target="consultantplus://offline/ref=B2BD2C4B0A44D899C112927144543A35E53BCE57065C044F4609E36F6DT1V5E" TargetMode="External"/><Relationship Id="rId11" Type="http://schemas.openxmlformats.org/officeDocument/2006/relationships/hyperlink" Target="consultantplus://offline/ref=B2BD2C4B0A44D899C112927144543A35E033CE570D5659454E50EF6DT6VAE" TargetMode="External"/><Relationship Id="rId12" Type="http://schemas.openxmlformats.org/officeDocument/2006/relationships/hyperlink" Target="consultantplus://offline/ref=B2BD2C4B0A44D899C112927144543A35E033CE570D5659454E50EF6D6A1AECA03AC7CBF62CBD89T1VCE" TargetMode="External"/><Relationship Id="rId13" Type="http://schemas.openxmlformats.org/officeDocument/2006/relationships/hyperlink" Target="consultantplus://offline/ref=B2BD2C4B0A44D899C112927144543A35E13FCE500D5659454E50EF6DT6VAE" TargetMode="External"/><Relationship Id="rId14" Type="http://schemas.openxmlformats.org/officeDocument/2006/relationships/hyperlink" Target="consultantplus://offline/ref=B2BD2C4B0A44D899C112927144543A35E53BCE57065C044F4609E36F6DT1V5E" TargetMode="External"/><Relationship Id="rId15" Type="http://schemas.openxmlformats.org/officeDocument/2006/relationships/hyperlink" Target="consultantplus://offline/ref=B2BD2C4B0A44D899C112927144543A35E53BCE57065C044F4609E36F6DT1V5E" TargetMode="External"/><Relationship Id="rId16" Type="http://schemas.openxmlformats.org/officeDocument/2006/relationships/hyperlink" Target="consultantplus://offline/ref=B2BD2C4B0A44D899C112927144543A35E53BCE57065C044F4609E36F6D15B3B73D8EC7TFV0E" TargetMode="External"/><Relationship Id="rId17" Type="http://schemas.openxmlformats.org/officeDocument/2006/relationships/hyperlink" Target="consultantplus://offline/ref=B2BD2C4B0A44D899C112927144543A35E53BCE57065C044F4609E36F6D15B3B73D8EC7F72CBD8917T7VAE" TargetMode="External"/><Relationship Id="rId18" Type="http://schemas.openxmlformats.org/officeDocument/2006/relationships/hyperlink" Target="consultantplus://offline/ref=B2BD2C4B0A44D899C112927144543A35E53BCE57065C044F4609E36F6D15B3B73D8EC7F72CBD8917T7VBE" TargetMode="External"/><Relationship Id="rId19" Type="http://schemas.openxmlformats.org/officeDocument/2006/relationships/hyperlink" Target="consultantplus://offline/ref=B2BD2C4B0A44D899C112927144543A35E53AC8520D5E044F4609E36F6D15B3B73D8EC7F72CBD8817T7VDE" TargetMode="External"/><Relationship Id="rId20" Type="http://schemas.openxmlformats.org/officeDocument/2006/relationships/hyperlink" Target="consultantplus://offline/ref=B2BD2C4B0A44D899C112927144543A35E53BCE57065C044F4609E36F6D15B3B73D8EC7F72CBD8910T7VBE" TargetMode="External"/><Relationship Id="rId21" Type="http://schemas.openxmlformats.org/officeDocument/2006/relationships/hyperlink" Target="consultantplus://offline/ref=B2BD2C4B0A44D899C112927144543A35E53BCE57065C044F4609E36F6D15B3B73D8EC7F72CBD8917T7VAE" TargetMode="External"/><Relationship Id="rId22" Type="http://schemas.openxmlformats.org/officeDocument/2006/relationships/hyperlink" Target="consultantplus://offline/ref=B2BD2C4B0A44D899C112927144543A35E53BCE57065C044F4609E36F6D15B3B73D8EC7F72CBD8917T7VBE" TargetMode="External"/><Relationship Id="rId23" Type="http://schemas.openxmlformats.org/officeDocument/2006/relationships/hyperlink" Target="consultantplus://offline/ref=B2BD2C4B0A44D899C112927144543A35E53BCE57065C044F4609E36F6D15B3B73D8EC7F72CBD8910T7VBE" TargetMode="External"/><Relationship Id="rId24" Type="http://schemas.openxmlformats.org/officeDocument/2006/relationships/hyperlink" Target="consultantplus://offline/ref=B2BD2C4B0A44D899C112927144543A35E53BCE51075E044F4609E36F6D15B3B73D8EC7F72CBD8817T7V3E" TargetMode="External"/><Relationship Id="rId25" Type="http://schemas.openxmlformats.org/officeDocument/2006/relationships/hyperlink" Target="consultantplus://offline/ref=B2BD2C4B0A44D899C112927144543A35E53BCE51075E044F4609E36F6D15B3B73D8EC7F72CBD8915T7V2E" TargetMode="External"/><Relationship Id="rId26" Type="http://schemas.openxmlformats.org/officeDocument/2006/relationships/hyperlink" Target="consultantplus://offline/ref=B2BD2C4B0A44D899C112927144543A35E53BCE57065C044F4609E36F6D15B3B73D8EC7F72CBD8913T7VDE" TargetMode="External"/><Relationship Id="rId27" Type="http://schemas.openxmlformats.org/officeDocument/2006/relationships/hyperlink" Target="consultantplus://offline/ref=B2BD2C4B0A44D899C112927144543A35E53BCE57065C044F4609E36F6D15B3B73D8EC7F72CBD891CT7V8E" TargetMode="External"/><Relationship Id="rId28" Type="http://schemas.openxmlformats.org/officeDocument/2006/relationships/hyperlink" Target="consultantplus://offline/ref=B2BD2C4B0A44D899C112927144543A35E53BCE57065C044F4609E36F6D15B3B73D8EC7F72CBD8A14T7VFE" TargetMode="External"/><Relationship Id="rId29" Type="http://schemas.openxmlformats.org/officeDocument/2006/relationships/hyperlink" Target="consultantplus://offline/ref=B2BD2C4B0A44D899C112927144543A35E53BC7500E5E044F4609E36F6D15B3B73D8EC7F72CBC8D14T7V3E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4:43:00Z</dcterms:created>
  <dc:creator>Перкова ИВ</dc:creator>
  <dc:description/>
  <dc:language>en-US</dc:language>
  <cp:lastModifiedBy>Фомин Данила Андреевич</cp:lastModifiedBy>
  <dcterms:modified xsi:type="dcterms:W3CDTF">2017-07-21T04:43:00Z</dcterms:modified>
  <cp:revision>2</cp:revision>
  <dc:subject/>
  <dc:title/>
</cp:coreProperties>
</file>