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ВИТЕЛЬСТВО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 ноября 2014 г. N 12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И ОБНОВЛЕНИЯ ИНФОРМАЦИИ О ПОСТАВЩИКЕ СОЦИ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 НА ОФИЦИАЛЬНОМ САЙТЕ ПОСТАВЩИКА СОЦИ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-ТЕЛЕКОММУНИКАЦИОННОЙ СЕТИ "ИНТЕРНЕТ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сновах социального обслуживания граждан в Российской Федерации" Правительство Российской Федераци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и обновления информации о поставщике социальных услуг на официальном сайте поставщика социальных услуг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ЕДВЕД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14 г. N 123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И ОБНОВЛЕНИЯ ИНФОРМАЦИИ О ПОСТАВЩИКЕ СОЦИ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 НА ОФИЦИАЛЬНОМ САЙТЕ ПОСТАВЩИКА СОЦИ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-ТЕЛЕКОММУНИКАЦИОННОЙ СЕТИ "ИНТЕРНЕТ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порядок размещения и обновления информации о поставщике социальных услуг на официальном сайте поставщика социальных услуг в информационно-телекоммуникационной сети "Интернет" (далее соответственно - официальный сайт, сеть "Интернет"), за исключением сведений, составляющих государственную и иную охраняем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у, в целях обеспечения открытости и доступности указанн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3"/>
      <w:bookmarkEnd w:id="1"/>
      <w:r>
        <w:rPr>
          <w:rFonts w:cs="Times New Roman" w:ascii="Times New Roman" w:hAnsi="Times New Roman"/>
          <w:sz w:val="28"/>
          <w:szCs w:val="28"/>
        </w:rPr>
        <w:t>2. Поставщик социальных услуг обеспечивает доступ к обязательным разделам (подразделам) на своем официальном сайте, в которых размещает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дате государственной регистрации, об учредителе (учредителях), о месте нахождения, филиалах (при наличии), режиме и графике работы, контактных телефонах и адресах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структуре и органах управления организации социального обслуживания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ых подразделений (органов управления)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и должности руководителей структурных подразделений, положения о структурных подразделениях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нахождения обособленных структурных подразд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структурных подразделений в сети "Интернет"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структурных подразделений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руководителе, его заместителях, руководителях филиалов организации социального обслуживани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ерсональном составе работников (с указанием с их согласия уровня образования, квалификации и опыта работ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материально-техническом обеспечении предоставления социальных услуг (о наличии оборудованных помещений для предоставления социальных услуг по видам социальных услуг и формам социального обслуживания, в том числе библиотек, объектов спорта, наличии средств обучения и воспитания, об условиях питания и обеспечения охраны здоровья получателей социальных услуг, доступе к информационным системам в сфере социального обслуживания и сети "Интернет"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еречне предоставляемых социальных услуг по видам социальных услуг и формам социального обслу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порядке и условиях предоставления социальных услуг бесплатно и за плату по видам социальных услуг и формам социального обслуживания с приложением образцов договоров о предоставлении социальных услуг бесплатно и за пл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 тарифах на социальные услуги по видам социальных услуг и формам социального обслу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, численности получателей социальных услуг по формам социального обслуживания и видам социальных услуг за счет средств физических и (или)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 количестве свободных мест для приема получателей социальных услуг по формам социального обслуживания, финансируемых за счет бюджетных ассигнований бюджетов субъектов Российской Федерации, и количестве свободных мест для приема получателей социальных услуг по формам социального обслуживания за счет средств физических и (или)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бъеме предоставляемых социальных услуг за счет бюджетных ассигнований бюджетов субъектов Российской Федерации и объеме предоставляемых социальных услуг за счет средств физических и (или)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 наличии лицензий на осуществление деятельности, подлежащей лицензированию в соответствии с законодательством Российской Федерации (с приложением электронного образа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 финансово-хозяйственной деятельности (с приложением электронного образа плана финансово-хозяйственной деятель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о правилах внутреннего распорядка для получателей социальных услуг, о правилах внутреннего трудового распорядка и коллективном договоре (с приложением электронного образа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наличии предписаний органов, осуществляющих государственный контроль в сфере социального обслуживания, и об отчетах об исполнении таких предпис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о проведении независимой оценки качества оказания услуг организациями социального обслу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ную информацию, которая размещается, опубликовывается по решению поставщика социальных услуг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формация, указанная в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одлежит размещению на официальном сайте поставщика социальных услуг и обновлению в течение 10 рабочих дней со дня ее создания, получения или внесения соответствующи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льзователю официального сайта предоставляется наглядная информация о структуре официального сайта, включающая в себя ссылку на официальные сайты органа государственной власти субъекта Российской Федерации, осуществляющего предусмотренные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новах социального обслуживания граждан в Российской Федерации" полномочия в сфере социального обслуживания, и Министерства труда и социальной защиты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формация, указанная в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на официальном сайте в текстовой и (или) табличной формах, а также в форме электронного образа копий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размещении информации на официальном сайте и ее обновлении обеспечивается соблюдение требова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хнические и программные средства, которые используются для функционирования официального сайта, должны обеспечи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 к размещенной на официальном сайте информации без использования программного обеспечения,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, предусматривающего взимание с пользователя информации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ту информации от несанкционированного уничтожения, модификации и блокирования доступа к ней, а также иных неправомерных действий в отношении е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копирования информации на резервный носитель, обеспечивающий ее восстано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щиту от несанкционированного копирования авторски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ыражения мнений получателями социальных услуг о качестве оказания услуг организациями социального обслужи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на официальном сайте размещается на русском языке, а также может быть размещена на государственных языках республик, входящих в состав Российской Федерации, и (или) на иностранных язы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щенные на официальном сайте сведения должны быть доступны пользователям для ознакомления круглосуточно без взимания платы и иных огранич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AD475E26847350C438127800CA62FFE24E6A5F69C8FC9498DD6B503862BAD7E979233E555D65E0B6I3G" TargetMode="External"/><Relationship Id="rId3" Type="http://schemas.openxmlformats.org/officeDocument/2006/relationships/hyperlink" Target="consultantplus://offline/ref=DBAD475E26847350C438127800CA62FFEA4B65576DC7A19E90846752B3IFG" TargetMode="External"/><Relationship Id="rId4" Type="http://schemas.openxmlformats.org/officeDocument/2006/relationships/hyperlink" Target="consultantplus://offline/ref=DBAD475E26847350C438127800CA62FFE24E6A5F69C8FC9498DD6B5038B6I2G" TargetMode="External"/><Relationship Id="rId5" Type="http://schemas.openxmlformats.org/officeDocument/2006/relationships/hyperlink" Target="consultantplus://offline/ref=DBAD475E26847350C438127800CA62FFE149655E6FCAFC9498DD6B5038B6I2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43:00Z</dcterms:created>
  <dc:creator>Перкова ИВ</dc:creator>
  <dc:description/>
  <dc:language>en-US</dc:language>
  <cp:lastModifiedBy>Фомин Данила Андреевич</cp:lastModifiedBy>
  <dcterms:modified xsi:type="dcterms:W3CDTF">2017-07-14T09:43:00Z</dcterms:modified>
  <cp:revision>2</cp:revision>
  <dc:subject/>
  <dc:title/>
</cp:coreProperties>
</file>