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518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МИНИСТЕРСТВО ТРУДА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    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bCs/>
          <w:sz w:val="28"/>
          <w:szCs w:val="28"/>
        </w:rPr>
        <w:t>О внесении изменений в приказ министерства труда и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Новосибирской области от 30.12.2020 № 115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целях обеспечения эффективности и результативности бюджетных рас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каз министерства труда и социального развития Новосибирской области от 30.12.2020 № 1150 «Об утверждении нормативных затрат на уплату налогов, в качестве объекта налогообложения по которым признается имущество учреждения, и затрат на содержание имущества, не используемого для оказания государственных услуг (выполнения работ) и для общехозяйственных нужд государственных учреждений Новосибирской области, подведомственных министерству труда и социального развития Новосибирской области, на 2021 - 2023 годы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таблице «Нормативные затраты на уплату налогов, в качестве объекта налогообложения по которым признается имущество учреждения, и затраты на содержание имущества, не используемого для оказания государственных услуг (выполнения работ) и для общехозяйственных нужд государственных учреждений Новосибирской области, подведомственных министерству труда и социального развития Новосибирской области, на 2021 - 2023 годы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в графе 4 строки 1 число «3 012,5» заменить числом «3 103,9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графе 4 строки 2 число «3 856,0» заменить числом «3 885,3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/>
        <w:t xml:space="preserve"> </w:t>
      </w:r>
      <w:r>
        <w:rPr>
          <w:color w:val="000000"/>
          <w:sz w:val="28"/>
          <w:szCs w:val="28"/>
        </w:rPr>
        <w:t>в графе 4 строки 3 число «1 535,9» заменить числом «1 526,3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в графе 4 строки 4 число «1 408,0» заменить числом «1 464,2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графе 4 строки 6 число «1 557,7» заменить числом «1632,0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графе 4 строки 7 число «1 941,6» заменить числом «1 935,6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графе 4 строки 8 число «3 022,6» заменить числом «3 091,2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графе 4 строки 9 число «2 180,5» заменить числом «2 180,8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графе 4 строки 10 число «12 000,0» заменить числом «12 022,7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графе 4 строки 11 число «1 262,5» заменить числом «1 298,2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графе 4 строки 12 число «584,5» заменить числом «585,9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) в графе 4 строки 16 число «996,0» заменить числом «964,1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 В таблице</w:t>
      </w:r>
      <w:r>
        <w:rPr/>
        <w:t xml:space="preserve"> </w:t>
      </w:r>
      <w:r>
        <w:rPr>
          <w:color w:val="000000"/>
          <w:sz w:val="28"/>
          <w:szCs w:val="28"/>
        </w:rPr>
        <w:t>«Объем доходов от платной деятельности в рамках установленного государственного задания, по которому в соответствии с действующим законодательством предусмотрено взимание платы» в графе 3 строки 20 число «39 800,0» заменить числом «34 503,0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     Я.А. Фро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0035" w:leader="none"/>
        <w:tab w:val="left" w:pos="10065" w:leader="none"/>
      </w:tabs>
      <w:ind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5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eastAsia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5:00Z</dcterms:created>
  <dc:creator>Лёша</dc:creator>
  <dc:description/>
  <cp:keywords/>
  <dc:language>en-US</dc:language>
  <cp:lastModifiedBy>Медведев Алексей Викторович</cp:lastModifiedBy>
  <cp:lastPrinted>2021-03-24T10:02:00Z</cp:lastPrinted>
  <dcterms:modified xsi:type="dcterms:W3CDTF">2021-04-14T02:52:00Z</dcterms:modified>
  <cp:revision>106</cp:revision>
  <dc:subject/>
  <dc:title/>
</cp:coreProperties>
</file>